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r: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susfreak1288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