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: Operation:OB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ze: 237 k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:SCI-F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different approuch for me at making a game. This game was hard to make.. And its also hard to beat. You have to have patience on this one. Mainly because you cant actually attack, you have to avoid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tory is.. about the Jerimiah Obrian, a Space ship with Fusion-nuclear capabilites, and part of a strike force on a mission called NONUS-9. What happens onboard the OBRIAN is nothing short of a disaster. The ship's course is somehow changed from NONUS-9, to a planet known as CALIOP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unication is broken with the ship, and the only way to stop it is to send a probe onboard to find out what really happene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riginal attack was planned to completely destroy NONUS-9, now CALIOPE's f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angs in the balance. And you control its destiny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assignment:    Operation:OB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I STILL CANT GET THE DAMN ZZT MUSIC TO WORK ON MY COMPUTER!! If anyone can help me please let me know! I'll gladly give credit where credit is d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Any questions comments, or musical versions of Operation:OBRIAN please send them to me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zzt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