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d in ZZT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avid He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mmended for ages 4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ing-Each number is itself, jus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es added onto it(example-1(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get to the next number, the scor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by 1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-Of-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ust touch all the number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and then you touch the invisibl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t disappears and touch the yellow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you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ds -Ask a parent to help setup if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r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ults -Help your kids as much as you can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w to play NumberMa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ical Support(only grownups or 16+ peop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the NumberCenter at (503)-485-4691. We'll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questions, fix your programming problem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 to get your son or daughter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- and do be careful of your keyboard!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