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tle: Nova Magazine 1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Tbot (Tbot_5@yahoo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Magazine (UPDAT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'tis all fo now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