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(dem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bu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t know when ill finish but its pretty damn good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 you gotta adm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by bucket is an adventure game where you t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of an average pothead with no life set in a make-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. just pla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