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*-*-*-*-*-*-*-*-*-*-*-*-*-*-*-*-*-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tle:Newbie Eliminators Part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in Author:Tenguman2k - Tenguman2k@emai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lpful People:SilentTreatment,InFullRaveMode,CaptainWussy and NeutralGu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ate game was made/Date this was written(respectively):12-16-00 / 12-17-00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nre:Anti-Newbie/Hum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te of Upload:12/17/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hort Summary:This game was made in a day,it is the first of a grand series.The plot is small,becausde I don't wish to show too muh about the game.In fact,you could call this a preview!Okay,also,I </w:t>
      </w:r>
      <w:r>
        <w:rPr>
          <w:rFonts w:eastAsia="Times New Roman" w:cs="Times New Roman"/>
          <w:u w:val="single"/>
        </w:rPr>
        <w:t>intentionally</w:t>
      </w:r>
      <w:r>
        <w:rPr>
          <w:rFonts w:eastAsia="Times New Roman" w:cs="Times New Roman"/>
        </w:rPr>
        <w:t xml:space="preserve"> made it llok like a newbie made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's Name:Tenguman2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*-*-*-*-*-*-*-*-*-*-*-*-*-*-*-*-*-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game was created with the aid of the following:NO ONE!I did this myself!The idea was from everyone else,th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*-*-*-*-*-*-*-*-*-*-*-*-*-*-*-*-*-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NOT use this game as a base to create other gam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urther, you CAN NOT distribute this package,Only ZZT.ORG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*-*-*-*-*-*-*-*-*-*-*-*-*-*-*-*-*-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text file is (C) 2000/1999 by Tengulabs.=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