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-*-*-*-*-*-*-*-*-*-*-*-*-*-*-*-*-*-*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Myst ZZT Demo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By Ian McMahon- ianana@hotmail.com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Submitted 10/7/00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This game is a first person puzzle solver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Myst ZZT-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You look at the dusty book, amazed. Inside, is a picture beyond scientific explanation- the picture on this page is moving! You are ready to take a picture, when you notice how dusty the page is. You start to wipe the picture off with the palm of your hand and suddenly, everything is black..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Using the first, first person game engine with four movement buttons on the ZZT program, you'll explore all new worlds of wonder in Myst ZZT! This demo includes a demonstration of the engine, and much writing explaining the process of Myst ZZT!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Seeing as though this game may create a new genre, you may use it as a base for your own game, but please give credit to Imagine That!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Further, you may distribute this package, but please make sure that all files are included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eastAsia="Times New Roman" w:cs="Times New Roman"/>
          <w:sz w:val="24"/>
          <w:szCs w:val="24"/>
        </w:rPr>
        <w:t>This text file is (C) 2000/1999 by Ian Mcmahon of Imagine that!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