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me: Midnight II {Disc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thor: ThatGuyInPana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nre:RPG/Action/Memory Tes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ments:This is the sequal to my first ZZT game, Midnight, which was a real crappy game in itself </w:t>
      </w:r>
      <w:r>
        <w:rPr>
          <w:rFonts w:eastAsia="Times New Roman" w:cs="Times New Roman" w:ascii="Times New Roman" w:hAnsi="Times New Roman"/>
          <w:sz w:val="8"/>
          <w:szCs w:val="8"/>
        </w:rPr>
        <w:t>Quote, unquote,</w:t>
      </w:r>
      <w:r>
        <w:rPr>
          <w:rFonts w:eastAsia="Times New Roman" w:cs="Times New Roman" w:ascii="Times New Roman" w:hAnsi="Times New Roman"/>
          <w:sz w:val="22"/>
          <w:szCs w:val="22"/>
        </w:rPr>
        <w:t xml:space="preserve"> </w:t>
      </w:r>
      <w:r>
        <w:rPr>
          <w:rFonts w:eastAsia="Times New Roman" w:cs="Times New Roman" w:ascii="Times New Roman" w:hAnsi="Times New Roman"/>
          <w:sz w:val="8"/>
          <w:szCs w:val="8"/>
        </w:rPr>
        <w:t xml:space="preserve">"That's it?" "Shut up Brett", </w:t>
      </w:r>
      <w:r>
        <w:rPr>
          <w:rFonts w:eastAsia="Times New Roman" w:cs="Times New Roman" w:ascii="Times New Roman" w:hAnsi="Times New Roman"/>
          <w:sz w:val="24"/>
          <w:szCs w:val="24"/>
        </w:rPr>
        <w:t>only half the kilobytes as Disc One, but check it out, if you haven't. It'll help you understand the plot a little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night I is on, or should soon be on, the ZZT Archives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so Available from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night 2 Strategy Gu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0 regular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0 cents with purchase of another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this game and/or boards with it as a base, as long as credit is given in CREDITS and at begi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distribute this game, as long as all files below are accompanying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s on the Z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night II-Disc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eakout-A nifty little board I got from a game...by Mebo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IZI Advanced With Zop-111.brd-Nifty thing of fa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s-Sounds.brd-A useful sound board with every sound, sfx, and even flashing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er Coaster Engine-Rlrcstr1.brd-The engine for the roller coaster in Midnight 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To join the mailing list for TGIP, to join, to preorder games ear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Text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187 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mes you can preorder now. You will recieve them days after they have been finished- monthes before they will appear on the ZZT Archives...all are $1.00 and TGIP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galactica-The story of a teenage girl with any old family, a mom, a dad, a big brother, who runs away and discovers her real family. Her powers. And that she's obligated to save the world. -RPG/Action-ThatGuyInPana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night II:Disc Two-Perishoth continues to attack, and now he has the power of the crystal found. What is it for? Was it worth keeping? And what happened to mycoxafloppin? Alternate between characters Cyprus, Justin, and Jose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PG/Action/Memory Tests-ThatGuyInPana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eminie Training-From the hit book series WannerLayers is the game where you train to be a Jeminie Master. -RPG-ThatGuyInPana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gerWorld:Disc One-From the hit comics comes an epic tale of war, love, and the race fror survival. Meet new friends. And new enemies. Gather information to stop the evil organization. -RPG-ThatGuyInPana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d by Sean Stapleton of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ry by Sean Stapleton of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acters by Sean Stapleton of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ta-Tested by Sean Stapleton of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sic Score by Sean Stapleton of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er Coaster Engine by Sean Stapleton of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PG Engine by Brett Lindley </w:t>
      </w:r>
      <w:r>
        <w:rPr>
          <w:rFonts w:eastAsia="Times New Roman" w:cs="Times New Roman" w:ascii="Times New Roman" w:hAnsi="Times New Roman"/>
          <w:sz w:val="8"/>
          <w:szCs w:val="8"/>
        </w:rPr>
        <w:t>SHUT UP BRET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s Board by Sean Stapleton of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eakout Board by Mebo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I.Z.I. Advanced With ZOP by -unkn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GIP Indrustries altogether by Sean Staple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File by Sean Stapleton of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x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ett Lindley </w:t>
      </w:r>
      <w:r>
        <w:rPr>
          <w:rFonts w:eastAsia="Times New Roman" w:cs="Times New Roman" w:ascii="Times New Roman" w:hAnsi="Times New Roman"/>
          <w:sz w:val="8"/>
          <w:szCs w:val="8"/>
        </w:rPr>
        <w:t>SHUT UP BRETT</w:t>
      </w:r>
      <w:r>
        <w:rPr>
          <w:rFonts w:eastAsia="Times New Roman" w:cs="Times New Roman" w:ascii="Times New Roman" w:hAnsi="Times New Roman"/>
          <w:sz w:val="24"/>
          <w:szCs w:val="24"/>
        </w:rPr>
        <w:t>-getting me into ZZ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in And Joseph Myers -supporting Midnight-</w:t>
      </w:r>
    </w:p>
    <w:p>
      <w:pPr>
        <w:pStyle w:val="Normal"/>
        <w:spacing w:lineRule="auto" w:line="240"/>
        <w:rPr>
          <w:rFonts w:ascii="Times New Roman" w:hAnsi="Times New Roman" w:eastAsia="Times New Roman" w:cs="Times New Roman"/>
          <w:sz w:val="24"/>
          <w:szCs w:val="24"/>
        </w:rPr>
      </w:pPr>
      <w:r>
        <w:rPr>
          <w:rFonts w:eastAsia="Cricket" w:cs="Cricket" w:ascii="Cricket" w:hAnsi="Cricket"/>
          <w:b/>
          <w:bCs/>
          <w:sz w:val="40"/>
          <w:szCs w:val="40"/>
        </w:rPr>
        <w:t>Tabitha Downey</w:t>
      </w:r>
      <w:r>
        <w:rPr>
          <w:rFonts w:eastAsia="Times New Roman" w:cs="Times New Roman" w:ascii="Times New Roman" w:hAnsi="Times New Roman"/>
          <w:sz w:val="24"/>
          <w:szCs w:val="24"/>
        </w:rPr>
        <w:t xml:space="preserve"> -for being her </w:t>
      </w:r>
      <w:r>
        <w:rPr>
          <w:rFonts w:eastAsia="Times New Roman" w:cs="Times New Roman" w:ascii="Times New Roman" w:hAnsi="Times New Roman"/>
          <w:b/>
          <w:bCs/>
          <w:sz w:val="8"/>
          <w:szCs w:val="8"/>
        </w:rPr>
        <w:t>SHUT UP BRETT</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uvrOf98Degrees1 -Hey, I had to use that warhead for something, didn't 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oMe, Kat, Kagome, Mack (startin' to notice how almost all of me friends are girls?), Charisma, Ryan (dude, a guy!), Jibroni, Aerith, Al Yankovic, Larry, Nathaniel, Dan, Mike, Mike, Shawn and Chris, for just being really cool peo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s the whole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go home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2000 TGIP Games, 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you waiting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h, yeah, it's you CBK peeps, ain't it? Okay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r>
        <w:rPr>
          <w:rFonts w:eastAsia="Times New Roman" w:cs="Times New Roman" w:ascii="Times New Roman" w:hAnsi="Times New Roman"/>
          <w:color w:val="FF0000"/>
          <w:sz w:val="24"/>
          <w:szCs w:val="24"/>
        </w:rPr>
        <w:t>&lt;3</w:t>
      </w:r>
      <w:r>
        <w:rPr>
          <w:rFonts w:eastAsia="Times New Roman" w:cs="Times New Roman" w:ascii="Times New Roman" w:hAnsi="Times New Roman"/>
          <w:sz w:val="24"/>
          <w:szCs w:val="24"/>
        </w:rPr>
        <w:t xml:space="preserve"> Tab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 a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tory of a gi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o climbed in a river and drowned the whol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while she looked so sad and lon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cross there that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she smi-go 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night 2 is copyright 2000 TGIP Games, ZZTOB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GIP Indrus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GIP Com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GIP G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GIP Publications {sto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GIP Record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ricket">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