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:Mid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-Sean Staple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-ThatGuyInPanama@go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ease date-May 16,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re-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oad Date-5/16/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rt Summary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isease has killed many, and it's speading. You have to save the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Y use as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Y distrib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