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Magic Ca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acobs  Age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this great game that I created. It took me almo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to totally perfect it. Here are the instructions, etc.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art - Gives player 100 health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Heart - Four of these is a Full Hear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 Armor - Will slowly increase player's health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Heart - Gives 20 health to player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Visor - Reveals all secrets on the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Exlosives - Destroy rock wall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other unique objects in the game that will help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Hope you have fun!!! Tell me what you think by sending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1william@randomc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