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011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K OF C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ave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K OF CORTEZ is the latest major ZZT Game from the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BYTOWN, a First Prize Winner in the ZZT Game Contest of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distributed as part of ZZT's "Revenge" by EPIC Mega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is a large, complex, game which takes you through over 40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of exciting ZZT action and skill development.  What MASK o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thought-provoking Quest of Discovery.  Numerous clever 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challenges even to the most expert ZZT g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ission is to journey through the City, Mountains, Lak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ves of the Kingdom of Tumultzia to find Five Ancient Arti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been stolen from the National Museum.  Your Quest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cene of the crime, where the Curator of the Museum i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f the dastardly deed and offers some information to ass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ollows is a sample PlayThru of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CREEN DESCRIPTION lists some HELPFUL INFORMATION -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away all the secrets.  At the end of some INFORMATION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s is a three-digit Code.  The final pages of this Hint 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these Codes.  If you REALLY get stuck, you can match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cover the exact answer to a particular puzzle o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ments and suggestions ar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18 NE VIVION R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SAS CITY, MO 64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GRAND TIME PLAYING "THE MASK OF CORTE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Sheet 1 of 6            THE MASK OF C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HELPFU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     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             The first screen offers a puzzling situ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ad the description.  There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should probably jot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MUSEUM    The Curator of the Museum is eager to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bout what has happened here. 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 is to pass the Test of Accoun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successful, you will gain admit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here the Artifacts were displayed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ase to discover something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facts and their unique propert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eum is an interesting place, and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inger here, and browse around.  You ma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o the Right or Left. A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wise to deposit for safe-keeping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ach Artifact as you find them.  Som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ultiple uses, which you should disc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ze before returning them to the Muse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 -          Each time you exit the Museum, you must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OTING STARS       through this screen.  I suggest you do not ta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SS THRU      From this screen you may choose to g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ways - enter the Museum to the Sou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llage to the West, the Caves to the Ea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Lakes to the North.  Of course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o exit North is to find a way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ke.  I hear most people go fishing from the D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it is best to leave the trees al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VE ENTRANCE      Unless you have a bulk of Ammo and an abu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ealth, you should not venture into the dept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aves.  The first time you enter this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etch all gems and torches you can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Scroll. A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LLAGE SQUARE     There are three buildings in the Village,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Well.  Go into each building and see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 When you are ready to conque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, enter the OLD THINGS Shop to the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Sheet 2 of 6            THE MASK OF C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HELPFU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     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LLAGE SQUARE     LAST RESORT - Sister Wine is here to help you.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inued)         is probably your best friend and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SHOPPE - Go see the proprietor.  Touc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to discover what it is, and perhap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(and how much it costs should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uy i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THINGS - transports you to UNSTABLE ORD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TABLE ORDNANCE  To discover how to "play" this scre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touch the "" symbol.  And YES -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nough bombs here to solve the puzz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 - use Bombs to destroy the barriers. A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 - use 5th Bomb to disturb the Red Man. A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 - Enter vault and touch Purple Butt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te will Activate and open.  Exit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PUZZLE      Three puzzles demand a solution - the Letter Puzz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ter Puzzle, and the Slider Puzzle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a Special Item for one of the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PUZZLE - Use the letters which sp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precious Artifact which you seek. 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HOOK - be persistent!  Touch it twice!  A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R - Do not allow Greed to muddle your thin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on the slider and enjoy the ride.  Do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until it st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JUMPERS        This in the first "shoot-em-up" screen!  Take ai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p carefully... and fetch the five Red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five Red Doors.  Get the Green Key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ures are eliminated...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UISER            Simply move THE THING around using the 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.  A snap!  No challenge what-so-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R PUZZLE      You can play this screen two ways - safe and s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blow 'em away".  Safe takes some thou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some frustration.  If you feel agres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open the doors and blast away. A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everything right, you'll be returned to the LETTER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go back to see the Keeper of Old Things.  If you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what to do, you'll be able to exit North from the PASS THRU. 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Sheet 3 of 6            THE MASK OF C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HELPFU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     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KE OF DECEPTION  Watch where the 'hombre' disappe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lders are useful "stepping blocks". A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get the WHITE KEY?  Great - transport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fetch the CUP?  Do as it s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AKE OF DECEPTION... be pushy...be da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about what you're doing..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resents a puzzle with only ON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open the White Door, you shoul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k to the Man on the island.  He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exits from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to THE PASS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 to GALL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to BIG 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LAKE           Tigersharks?  Another "shoot 'em up"?  Read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m... fire!  Get the Green Key. A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AT WORK        If you have not found anything in your 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frustration, I suggest you lea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 function NOW!  This little Homb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istent, and a terrible nuisance!  Th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nker has a mind of his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ission is to simply fetch the Yellow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left, open Yellow Door upper right and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Key, and open Green Door lower right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LE MAZE        ALEX is your friend.  Most everything and eve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else in the room is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more than one way around the boulder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atient and exersize trial-and-error.  Bomb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lear the barriers.  To get the Whi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around the Sliders, you must 'sacrifice'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gems.  A14  Clear the barriers so you can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llow Man (Once only please). 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X is your friend... move him aroun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Buttons.  Should you get low on Gems, you ca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Sister Wine at Last Resort (use Cyan Por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exit into the BIG LAKE Screen, which leads back to L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EPTION.  The Southern exit returns you to THE PASS THRU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e Museum to deposit any Artifacts you have foun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uggested you always return to the Museum to place the Arti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ir case as you find and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Sheet 4 of 6            THE MASK OF C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HELPFU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     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LLERIA           You will use ammo here, but accuracy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than reckless firing.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and discover how good a sh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re!  To really be an accomplished marks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ractice, Practice, Practi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CABIN      There IS a pathway through this Slider Puzzle! A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on fetching all the gems, you'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rough.  Some gems need to be "sacrific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total of 69 White Gems, and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37 of them - the rest are sacrific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NE ROOM        This is a Split Screen, where you play on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plit screen)        at a time.  You are playing the left sid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lly is a pushover!  Be patient and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talked to the Man on the Isl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ke of Deception, since there is a Secret here! A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ILED SERPENT    You are playing the left side.  Talk to the Cyan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plit screen)        You should probably Pay to Play (as he sugge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hould be running short of "supplies"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go see Sister Wine at the Last Resort.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liminate the Veiled Serpent, and use the Bom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botto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CLOSET        To break the monotony of straining your br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break and blast your way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f I've not said it before, I'll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now - SAVE... SAVE... SAVE! A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CODE       You've seen this screen before, but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plit screen)        your playing the right side.  Stumble a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rk area and see what you find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Number Combination to open the R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 the Blue Key to exit. A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Sheet 5 of 6            THE MASK OF C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HELPFU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     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ANCE TO        Nothing special... Just GO ON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OM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OF THE GNOME  When you FIND the Gnome, he is going to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estion.  If you have been paying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lues, you should have figured ou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swer is.  He gives you something of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ce. A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tector will not allow you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until all creatures are destroyed. 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batch of health and amm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HECK      Wow!  A black screen full of Ruffians and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?          Gems!  Use the Transporters to pop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o you can get the Blue Key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"" in the center of the screen. A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         There is an elevator here, which takes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LL             City Well in the VILLAGE SQUARE. 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ake it to the SQUARE,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eum to deliver any Artifacts you hav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LLAGE SQUARE     While you are here, it is time to get a bat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mp-Antidote from the Supply Shoppe. 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Artifacts, you must descend into th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s of the CAVES! A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VES          Fifteen screens of sheer madness!  Caves are f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UMULTZIA         boding and dark.  Creatures lurk in the 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s and spiders and other creepy, crawly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here to feast on your tender flesh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a bounty of ammo and a supply of to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venture into the Caves.  If you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ot-em-up's... the Caves should satisf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 IMPORTANT ROOMS IN THE CAVES 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MULTZIA ORGAN     To gain entrance, touch the musical not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door.  Play the organ and duplic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you hear when you touch the musical no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carry a tune in a bucket, then A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motif of Beethoven's Fifth Symphon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hear.  Go buy it and listen to it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sterpiece of musical compos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Sheet 6 of 6            THE MASK OF C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HELPFU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     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E AWAY           "There is no Ammo here for you"  Sucessful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right and you'll enter a room contain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rtif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RET PASSAGE      This room is hard to find - look for an entr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s STAY OUT!  Another Artifact is located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nd it, you can exit thru the SECR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AGE, or exit somewhere else and contin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re the Caves.  If you don't have bo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facts from the Caves, you probably sh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ECRET PA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wo rooms in the Caves contain a Golden Box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, touch it multiple times to discover w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any of the Special Objects in the game (Items, People, Hoo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, Artifacts, etc) will offer different response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what Inventory Specials you may be carrying. 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uch everything more than once.  Sometimes you shoul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perimen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Dave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K OF C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SHEET (Page 1 of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ave Bish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1  You are still carrying the Cup of Unending Thirs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 the water, the Lake will dry-up and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2  NEVER, NEVER, NEVER disturb a Yellow 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3  Use the Boulder to block the tube, once the Red Man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This will keep him con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4 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5  There are two Purple NS Arrows blocking the purple pu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the left one down first, then push the remaining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so you can ride the slider across the screen.  B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ave the slider BEFORE it comes to a complete st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6  B-G-A-F-G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7  The Supply Shoppe can sell you a 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8  4-1-8-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9  After you find the secret entrance, use boulders to block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ys.  Get White Key and transport to area upper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Push Cyan Boulder right out of your way.  Enter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hrough Slider by pushing boulder up 2 places.  Get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ush Boulders down (2 of them together) to get Cup. 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ushing the NS Arrow down until it can go no further. 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to turn NS Arrow into a Bomb.  Push Bomb thru Transpo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lake (do not follow it).  After it blows, transport a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ke and activate blue Bomb (stay on same side of lake).  B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lue Bomb.  Push Red Bomb to far right.  Push Yellow Bo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one and right, to tree.  Push Blue Bomb far right. 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Door, go to Island and talk to Man.  Don't be stin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0  THE MASK OF C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1  If you talked to the Man on the Island, he told you to fi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of darkness surrounded by a red line.  Search the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Special Key.  Without this Key, you cannot get to Gn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K OF COR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SHEET (Page 2 of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ave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2  Bomb 1 - use it to blast away the "barrier" which keeps yo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right side of the screen.  When it blows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lease the Pusher at the far upper right next to Red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mb 2 - release one or two other pu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mb 3 - release one or two other pu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mb 4 - release one or two other pu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mb 5 - blast the Red Man, and he will "shoot" and walk sou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it the moving Head, which will open the Vault do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access to the Purple Button which ope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3  There are several Sliders here, only one of which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.  To "ride" thru the Convey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Get the Green Key without disturbing any boulders or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Find the yellow boulder within the West-pointing s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up the boulder and take its place.  Be patient!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ment you will ride thru the conveyors to lef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Jump off as soon as you are clear, touch the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tra points, and run North thru the open door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second Slider blocks you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4  Push NS Arrow South 1 position.  Get 2 gems.  Push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W Arrow right 1 position.  Push Green Boulder down 1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White Boulder right 3 positions, get 7 gems.  Push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lder left 1 position, squishing a gem.  Go down 1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White Key.  Walk left until you are under the Ye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m - get 3 other gems and open Whit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5  After you enter the Cabin, take the 7 white g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down thru red boulder which is left of the NS 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laces.  Get 5 gems.  Push down 2 places white NS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yellow pusher.  Get 6 gems.  Push red , which you should quickly push right 2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liders will activate!  Get 4 gems.  MORE QUICKLY -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EW Arrow to right 3 places, ending up under the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er which will take you down the tube.  Get 8 gems. 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" one place right o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north a ""'s one by one until you can get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8  To drink Vamp-Antidote, touch the Scro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VE ENTRANC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