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Hareware (get it?).  This means that either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or the fee is so ridiculously low that it's worth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get anything really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 it's the former.  If, however, you enjoy this gam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Warren BBS &amp; Grill at (805) 854-2478 and enjoy the total sill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so got lots of other ZZT worlds and fu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joy ZZT in general, why not register it? We've though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Epic's registration form so that you can do so. It'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 Print out ORDER.DOC and send it in today, or call 1-800-972-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