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II.         PART THREE: ZZT-OOP Object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1.                        Overview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 provides a special type of creature, the Object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interact with the player and the environment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-oriented command language.  Objec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, and can move, talk and bargain with the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n Object on the playing field, type F2 O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 character to represent the Object.  Fin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gram to 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only have 101 "actors" on th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ors" include creatures, bombs, anything el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or constantly updated, including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Object's program, move the cursor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2.                     How Objects Work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game play, the Objects are actively control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grams.  Commands are executed in tempo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an Object is updated 4 or 5 times per secon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 on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communicate with each other and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nd receiving messages.  Understanding ZZT-OOP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because it is possible to have many objects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and each object can interact with any 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3.                    Object Interact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mable creature can put flashing one-line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It can also put multi-l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e screen. These messages can be interactiv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an pick choices from a menu.  Objects can als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, and interact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4.                    What Are Messages?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's programming language is object-oriented, mean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low of execution is controlled by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Whenever an important event occurs, a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  This causes the program to execut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event.  Messages can come from two sources: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able creatures and from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whenever the player touches an object,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message, "TOUCH."  The object can then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for example by greeting the player or attacking.  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ignor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objects can communicate with each other by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For example, a board contains a "BUTTON" obje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E" object.  The player touches the button.  Upon being 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sends the message "OPEN" to the gate object.  Th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this message,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5.                        Tutorial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way that you can learn how to program in ZZT-OO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but you'll need to know some basics before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an object on the board, press F2, then O.  After p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represent the object, you can enter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               | What it tell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adGuy                  | Your name is "BadG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/s/s                   | Move south thre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hoot n                 | Next, shoot n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                     | Now stop and wait f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t                    | When you receive a "SHOT" message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doing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hoot seek              | Shoot toward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                     | Stop and wait for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uch                   | Do the following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"TOUCH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ch! Stop touching me.  | Put the preceed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nd shot               | Next, tell yourself you've been "SH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"SHOT" message will be sent to BadGuy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ots BadGuy.  Likewise, when the player touches BadGu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 will receive the "TOUCH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T-OOP is a relatively simple language and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The primary difference between ZZT-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languages such as BASIC is the us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objects illustrate a more intens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Here is the first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          |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efty              | This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/e/e/e            | Move east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/w/w/w            | Then west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send Righty:Do     | Send the "Do" message to the objec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"Righ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                |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oth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ighty             | This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                | Don't do anything until we recei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                 | When you're told to "do,"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/w/w/w            | Move west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/e/e/e            | Then east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nd Lefty:restart | Tell our counterpart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nd                | Don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objects form a feedback loop. When the game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y will move then send a message to Righty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y to move then tell Lefty to restart.  So Lefty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