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More-Than-Complete ZZT Instruction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dited and Additional Text by Mark "Markman" Paschal for MMSof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Text Copyrighted in 1991 by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Text Copyrighted in 1993 by 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                 PART ONE: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1.                    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T is a graphical adventure game made so that it can be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puter capable of ANSI graphics.  Game modules called "worl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reated for ZZT by the built-in Editor by almost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2.                          Game Tip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't quite figure out what to do in this game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f you see something unusual, try touching it. 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an happen is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on't forget that you can usually leave the room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walking off the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ave the game often.  Then, if you get stuck or you di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just go back and restore it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Keep an open mind.  This is ZZT, The Object-Oriente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just about anything can (and probably will)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3.                        Health Point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begin a new game,  you start with 100 heal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get shot or touched by a creature,  you los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health reaches zero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gain health by picking up gems - each gem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1 health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4.                     Controlling the Game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ZZT starts, you are given a choice of controlling ZZT wit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keyboard, a joystick, or a mouse.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you can only use the game with the keyboar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joystick or mouse, you can use that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ove around with the keyboard, use the four cursor ke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eric keypad.  To shoot, hold down the [Shift] key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 in the direction you wish to shoot.  At ti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efer to use the keyboard for more accurate maneu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ZT fully supports joystick operation.  To mov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, just point the joystick in the desired direction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ot, hold down the button then move the stick in the direc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sh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ove with a mouse, just drag the mouse in the desired dir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keep dragging the mouse as long as you want to m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continuously in a certain direction, first hold down the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button on the mouse.  Next, push the mouse slightly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move.  You will continue moving in that direction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ffort, until the button is released.  To fire, just hold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-hand mouse button and push the mouse gently in the direc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5.                           Cheat Mod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playing, if you type in a "?," a black box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right area.  Type in the following for special bon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          5 extra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LTH        50 extra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S          5 extra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CHES       3 extra to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         All 7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        Extra time on timed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P           Put empty spaces north, south, ea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ARK         Make a dark room 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DARK         Make a lit room da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