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.       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.                   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express special thanks to Epic Mega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weeney for making ZZ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DaveC, MW Herbie, and other ZZ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Lost Eagle (Firefall on his own bo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Bell for someone to tal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Software Visions for creating Super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                   Special Objects for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has special programs that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to ad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Thief           Dragon          Nin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EMTHIEF           @DRAGON         @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LK SEEK          #WALK SEEK      /I/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CONTACT DO      /I/I/I          #WALK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            #SHOOT SEEK     #IF ALLIGN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                 #RESTART        /I/I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KE GEMS 1 POOR   :SHOT           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AY SGE-A         :SHOT           :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            #ZAP SHOT       #THROWSTAR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T               #RESTART        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VE SCORE 2       :SHOT           :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E                #GIVE SCORE 4   #GIVE SCO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OR               #DIE            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O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I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            Star Bomb       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NDERER           @STARBOMB        @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NDP RNDNE         #END             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OT RNDP RNDNE   :TOUCH           :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            #CHAR 57         #BECOME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SHOT               /I/I#CHAR 5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I/I/I/I/I/I/I/I    /I/I#CHAR 55     Super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START            /I/I#CHAR 5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/I#CHAR 53     @SUPER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                /I/I#CHAR 52     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/I#CHAR 51     :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JAKE               /I/I#CHAR 50     #SEND SUPERSURPRISE: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LK SEEK          /I/I#CHAR 49     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CONTACT YAP     /I/I             :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            :SHOT            #SEND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YAP                #CHAR 177        :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 a strange  )   #THROWSTAR SEEK  #BECOME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hrase or quote)   #THROWSTAR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 HERE!     )   #THROWSTAR SEEK  Su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            #THROWSTAR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THROWSTAR SEEK  @SUP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                #DIE             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G                Villager         You find &lt;num&gt; &lt;item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                                #give &lt;item&gt;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 RNDNS           @VILLAGER        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LE               #TRY RN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 CW RNDNS        #TRY RN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LE               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D LOOP          :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TOUCH             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! Arf!           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.                        Super Too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on making some ZZT worlds, I would sugge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Super Tool Kit from Software Visions.  STK lets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ll 16 ANSI colors.  Serious ZZT programmers should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4.                          ZZ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ZZT, I would suggest visiting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home BBS (look in the supplied catalog) or a ZZT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online service.  On America Online, Keyword: PC GAM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bulletin boards, and look for "ZZT Central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area with "Z" in it.  I also hear that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 Club on the Prodi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5.                     Legal Stuff &amp;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can use the stuff I've included for you.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pany names used in this document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by their companies.  Sections marked with "^"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pyrighted in 1991 by Epic MegaGames.  Sections marked with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ext copyrighted in 1993 by Software Vi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