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V.             PART FOUR: ZZT-O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                    Program Forma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direct commands, ZZT-OOP programs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serve vary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ype of statement has an associat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#  /  ?  :  '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on the first line of an object, it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name.  If an object is not given a name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programming langu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bject to move in the given direction.  If it is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it until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n object to try to move in a given direction. 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blocked,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art of the program that handles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receives the message, i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llow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have no effect, but serve to remind the programmer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when he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execution comes to a line of text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If only a one-line message is giv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lashed on the bottom of the screen as a mess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a "scroll" will be opened up on screen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sg;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-like button.  When this statement is included amo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it appears to the player as a button.  Then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view the text, he may position the cursor on th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causing the supplied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                        Messag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can send and receive (exchange)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ther objects, and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used by 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   (When player touche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    (Program is hit by bu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ED   (Bomb explodes nea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D     (Program WALKs into w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IZE (Player touches ENERG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3.                        Direction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directions used in commands like W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 NORTH     Toward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SOUTH     Toward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EAST      Toward the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WEST      Toward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IDLE     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        Towar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   The way the object i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x         Clockwise from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 x        Counter-clockwise from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xy        Randomly either "x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P x       This would be RND CWx CCW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truly random dir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&lt;command&gt; RNDP RN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 x        Opposite of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                    Flag Manipula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can manipulate simple variables calle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assumes one of two possible states: SET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alter flags, then take a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re not associated with individual objects o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set by one object can be accessed by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mmands are useful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"x"=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"x"=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x [THEN]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x"=SET, then send the message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NY y x [THEN]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"x"s of the color "y" on the boar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OT ANY y x [THEN]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t any "x"s of the color "y"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message 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user-declared flags, several "internal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an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     If the player is alligned vertically or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If the player is right next to the object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x    If the object is blocked in the "x" dir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is SET.  You can use this with the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make random events.  Create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locked on at least one side and not block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one side. 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BLOCKED RND&lt;blocked direction&gt;&lt;free direction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it go to &lt;label&gt; 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D    If the player has touched an Energiz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ncible, then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have nine flags SET at any tim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hould not SET a flag twice, for it uses u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paces.  Always CLEAR a flag if there is any chanc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flags made of invisible walls by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I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UT &lt;direction&gt; &lt;color&gt;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I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UT &lt;direction&gt;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bject check for any &lt;color&gt; invisible wall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.  This only works for the board the INVIS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should be to an empty space where the play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5.                  Programming Commands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ZZT-OOP commands are preceeded by the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marked by numbers in "{ }"s indicate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.  The higher the number (on a scale of 1 to 5)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e command is.  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&lt;message&gt;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BASIC's "GOTO" command.  #SE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label within the program will caus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t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&lt;objectname&gt;:&lt;message&gt;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specified object to #SEND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the program receiving the message is in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, the command will be ignored.  See the #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f there are two or more programs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sent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ND ALL:&lt;message&gt;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given message to ALL of the objec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program operation to halt.  The objec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y by until stimulated b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program to go back to the top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O &lt;direction&gt;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 object to move in a specified direction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sh boulders forward if they are in the way. 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move in the given direction, it will stand by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ove, or it is stimulated b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RY &lt;direction&gt; [&lt;message&gt;]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object to move in the given directio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  Otherwise, the given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LK &lt;direction&gt;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object moving in the given direction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moving and exec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use a program to cease walking, issue the "Walk I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L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object WALKs into a wall, it automatical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an object seem to move diagonally, have it #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and #WALK the other.  For example, to seem to walk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G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WAL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only seems to be moving diagonally.  It ca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onally through a hole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DLE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creature to do absolutely nothing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ext.  Same as the /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GAME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away all of the player's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game.  If the player has a high sco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E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will instantly vanish when this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halts, and the object is eras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ontinue 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HOOT &lt;direction&gt;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fire a bullet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ROWSTAR &lt;direction&gt;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object to thow a star in the given dir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is able to change course to collide wi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AP &lt;message&gt;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the first occurance of a label by turning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For example, #ZAP TOUCH would turn the label TOU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'TOUCH, allowing a program to have sev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abels, so that the desired label is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.  Remember that the #SEND command always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ence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TORE &lt;message&gt;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ll ZAPped labels with one name back into norma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 subsequent calls to the label, the original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ead of a secondar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K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a program into the "locked" state,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incomming messages.  Often, conflict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ssages are sent to a program in a short amount of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ssage interrupts the program before it can finis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.  However, if a program LOCKs itself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s, it can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LOCK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a program from the "locked" state, so i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coming messages.  Any messages that happened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LOCKed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IVE &lt;item&gt; &lt;quantity&gt;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a certain quantity of an item to the player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bonus points, selling ammo, awarding extra heal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 are AMMO, GEMS, HEALTH, TORCHES, and 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maximum score a player can have is 32768. An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have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KE &lt;item&gt; &lt;quantity&gt; [&lt;message&gt;]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take a certain quantity of an item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 not have the given amount, none will be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given, i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LAY &lt;music&gt;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 musical score in the background as the gam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&gt; [Optional parameters] [Notes] &l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32nd note follows     S   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32nd notes to play two not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LAY T ACACACAC would sound like A and C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Eighth                Q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Half                  W  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Triplets: cut previous duration into thi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Q3ABC" would play the notes A, B, and C, with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up the time of a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ing Triplets with 16th or 32nd notes will make VER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Adds time-and-a-half.  For example, "H." would turn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nto a half-note tied to a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Up octave             -    Down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&amp; r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G  Piano notes, can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Sharp                 !  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ing a Flat with the C note makes a very high-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If ignored, this could ruin an otherwise wonderful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utilized, this could make the so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ythmic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Tick                  1    T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Cow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no effect, denotes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Hi snare              5    High 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Low snare             7    Low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Low woodblock         9   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&lt;kind&gt; &lt;kind&gt;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every specified item on the board into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ind&gt; is the name of an item, creature, or terrain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(by pressing F1, F2, or F3), but with all punc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#CHANGE, #PUT, or #BECOME LINE, BULLET, o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walls disappear gradually, start with them as 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#CHANGE them from SOLID to NORMAL to BREAK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to either EMPTY or INVISIBLE.  If you are go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come back, use INVISIBLE and then just #CHAN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UT &lt;direction&gt; &lt;kind&gt;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 specified item to be placed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neat transporter trick to do is to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 &lt;direction&gt; PLAYER.  This will make two playe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the player moves, the player finds he is stu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.  To undo this, have an object check for CONT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 to see that the player is out of the way and then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the duplicate is the one in the space that PLA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T).  This will allow the player to move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easiest way to get a runtime error in ZZ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ter with a du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ECOME &lt;kind&gt;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object to suddenly change form in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creature.  The object's program then ceas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R &lt;number&gt;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object to change form, so that it is repr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y a different character.  &lt;Number&gt; can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and should be the ASCII code of the new character.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th a list of ASCII codes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make objects change color, you must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UT &lt;direction&gt; &lt;color&gt; OBJECT over the one tha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YCLE &lt;number&gt;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peed at which an object is updated.  Thi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(fastest) to 255 (ridiculusly slow.)  When no CYCL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ND &lt;objectname&gt;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gram executes this instruction, it's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code of another object, and it will star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seful and space-saving technique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en objects with the same program (which w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ten times), create one object with the program,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contain only a BIND stat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