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SK OF COR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Game may be freely distributed without Mod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Files:  MASK.ZZT &amp; MA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K OF CORTEZ is the latest Major ZZT Game from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BYTOWN, a First Prize Winner in the ZZT Game Contest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distributed as part of ZZT's "Revenge" by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is a large, complex, game which takes you through 39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s -- over 245000 bytes of exciting ZZT action.  MAS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a thought-provoking Quest of Discovery.  Numerous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present challenges even to the most expert ZZT g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ssion is to journey through the City, Mountains, L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es of the Kingdom of Tumultzia to find Five Ancient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been stolen from the National Museum.  Your Ques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cene of the crime, where the Curator of the Museum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f the dastardly deed and offers some information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9-page Screen-by-Screen Play-and-Hint Shee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your $5.00 check payabl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AVE BI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118 NE VIVION RO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NSAS CITY, MO 6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ments, suggestions, and support for this ol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worked a whole year on this wonderfu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most truly desir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GRAND TIME PLAYING THE MASK OF CORT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lay THE MASK OF CORTEZ you need an IBM-compa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- or faster computer.  Game can be played from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a more responsive adventure, copying to and play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need EPIC MegaGames Shareware Version 3.1+ of the ZZ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ditor which provides the "engine" to run this Add-On ZZ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BBS have the Original Shareware Version of ZZT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ading ZZT, choose 'W' from the Menu Scree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s available.  With the arrow keys, choose MASK,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3-pages offer a brief, sample Play-Through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Sheet 1 of 3            THE MASK OF CORT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        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MUSEUM    The Curator of the Museum is eager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about what has happened here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llenge is to pass the Test of Accou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you are successful, you will gain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ere the Artifacts were display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ase to discover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facts and their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wise to deposit for safe-keeping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each Artifact as you find them. 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ultiple use, which you should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before returning them to the M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 THRU      From this screen you may choose to g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ur ways - enter the Museum to the So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Village to the West, the Caves to the 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Lakes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E ENTRANCE      Only those of great courage (and the b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lug) would dare to enter the Caves unprepar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hould delay descending into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you have accumulated an abundance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mmo!  The first time you enter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should fetch all gems and torches you can f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LLAGE SQUARE     There are three buildings in the Vill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 Well.  Go into each building and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.  When you are ready to conquer a new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OLD THINGS Shop and "play 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TABLE ORDNANCE  To discover how to "play" this scre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touch the "�" symbol.  And YES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enough bombs here to solve the puzz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PUZZLE      Three puzzles demand a solution - the Letter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ter Puzzle, and the Slider Puzz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a Special Item for one of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Sheet 2 of 3            THE MASK OF COR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        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 JUMPERS        This in the first "shoot-em-up" screen!  Take ai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p carefully... and fetch the five Red Key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ve Red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R PUZZLE      You can play this screen two ways - safe and 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"blow 'em away".  Safe takes some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y some frustration.  If you feel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open the doors and blas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E OF DECEPTION  Watch where the 'hombre' goes... follow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ulders are useful "stepping blo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you get the WHITE KEY?  Great - transport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you fetch the CUP?  Do as it s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 LAKE OF DECEPTION... be pushy...be da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 about what you're doing..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solution to this puzz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AT WORK        The little man must work in a Box-fa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VE  SAVE  SA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LE MAZE        ALEX is your friend.  Most everything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dy else in the room i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found any of the stolen Artifacts yet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useum and deposit the Artifact in its'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CABIN      There IS a pathway through this Slider Puzz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plan on fetching all the gems,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t through.  There are a total of 69 White G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you can get only about half of them -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"sacrific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NE ROOM        This is a Split Screen, where you play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lit screen)      at a time.  You are playing the left si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really is a pushov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-PURPLE        You are playing the left side.  Talk to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plit screen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CLOSET        To break the monotony of straining your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a break and blast your wa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If I've not said it before, I'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now - SAVE... SAVE...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Sheet 3 of 3            THE MASK OF CORT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        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-PURPLE        You've seen this screen before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lit screen)      your playing the right side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nter the proper Number Combina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d Line, fetch the Blue Key,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OF THE GNOME  When you FIND the Gnome, he is going to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uestion.  If you have been paying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he answer to his question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practice Restoring a Previous Save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HECK      Wow!  A black screen full of Ruffians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T?          Gems!  Before you exit lower right, get the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Red "�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OF          There is a lift here, which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L           City Well in the VILLAGE SQUARE. 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make it to the SQUARE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eum to deliver any Artifact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LLAGE SQUARE     While you are here, it is time to get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mp-Antidote from the Supply Shoppe.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ining Artifacts, you must descend into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ths of the CA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VES          Eleven screens of sheer madness!  Caves ar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UMULTZIA       boding and dark.  Creatures lurk in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s and spiders and other creepy, craw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here to feast on your tender flesh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a bounty of ammo and a supply of 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you venture into the Caves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ot-em-up's... the Caves should satis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  IMPORTANT ROOMS IN THE CAVES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re are some Important Rooms in the Caves!  An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bit of special help, the author would not be off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d him a note along with your $5.00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9-PAGE PLAY-and-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any of the Special Objects in the game (Items, People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facts, etc) will offer different respons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nventory Specials you may be carrying. 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ch everything more than once.  Sometimes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experime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NOT EVERY SCREEN IS EXPLAINED IN THIS 3-PAGE PLAY-THR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9-Page Play and Hint Sheet lists all 39 Scree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uzzle Solutions and Hints)...   ORDER TODAY...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