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=-==-==-==-==-==-==-==-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ng Voyage 2: Out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=--=--=--BY--=--=-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=--=Chris Jong--=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ventory sheet, to help you know what you have.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u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Y                            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Items:                        \     / Draw your own map..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.                             |     | Be smart.. Don't g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.                             |     | lost!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.                             |     | -=-=-=-=-=-=-=-=-=-=-=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5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6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7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8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9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0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1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2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3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4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5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ys: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1.                             |      \-----------------------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.                             |          \/[[IMPORTANT]]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.                             |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.                             |     / What's your highest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5.                             |     | score on The Lo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6.                             |     | Voyage 2: Put it dow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7.                             |     | here and send it to me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8.                             |     | -=-=-=-=-=-=-=-=-=-=-=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9.                             |     | Name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0.                            |     | Score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--------------/       \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 All comments/suggestions are welcome. Please send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 when done along with your highest score on The Long Voyage 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you rate The Long Voyage 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I rate The Long \    Questions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oyage 2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|    1. What would you like to see more of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 __             |       Voyage 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 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C __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 __             |    2. What would you like to see less of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F __             |       Voyage 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#====#====#====#====#====#====#====#====#====#====#====#====#====#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ee is $5.00, if you liked this game. Donating will ge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==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LO!! Doc is up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Ctrl-S to pause and Ctrl-P to 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