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[ CTRL-P To Prin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-____________________ Last Name -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-____________________ APT #-_________ Country -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 -________________ State -________________ Zip Code -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Phone Number  (   )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game are you registering? _______________________ Ver#?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 Choice:   CHECK 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hecks payable to Christopher J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gital Re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ATTN: ORDER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00 Palisad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ly City, CA  94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.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computer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286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386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486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kind of graphics card do you 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ga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o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you own a modem? Yes __  No __  Speed: 300 1200 2400 9600 14.4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you own a music card? Yes __ No __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lib __  Sound Blaster __ Thunder Card __ Sound Sorce __  Other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