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=-==-==-==-==-==-==-=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ng Voyage: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=--=--=--BY--=--=-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--=Chris Jong--=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: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: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The Lo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Voyage? Put it down 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and send it to me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when done along with your highest score on The Long Voy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rate The Long Voy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 rate The Long \    Questions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oyage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1. What would you like to see more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 __             |       Voy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 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C __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 __             |    2. What would you like to see less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 __             |       Voy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5.00, if you liked this game. Donating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Ctrl-S to pause and Ctrl-P to Pri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