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spacing w:lineRule="auto" w:line="240"/>
        <w:rPr>
          <w:rFonts w:ascii="Times New Roman" w:hAnsi="Times New Roman" w:eastAsia="Times New Roman" w:cs="Times New Roman"/>
        </w:rPr>
      </w:pPr>
      <w:r>
        <w:rPr>
          <w:rFonts w:eastAsia="Times New Roman" w:cs="Times New Roman" w:ascii="Times New Roman" w:hAnsi="Times New Roman"/>
        </w:rPr>
        <w:t>Documentation for "Lion Heart, the Quest for Gothian"</w:t>
        <w:tab/>
        <w:tab/>
      </w:r>
      <w:r>
        <w:rPr>
          <w:rFonts w:eastAsia="Times New Roman" w:cs="Times New Roman" w:ascii="Times New Roman" w:hAnsi="Times New Roman"/>
          <w:sz w:val="16"/>
          <w:szCs w:val="16"/>
        </w:rPr>
        <w:t>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he Story: You are a warrior. Nothing can get in your way. One day when you walk into a little town, you talk to a man that could change your life forever. He tells you that you can be the prince of Gothian only if you can save his kidnapped bride, Queen Veron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The Bas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ke sure you talk to everyone, some people can have very important c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 some scenes there may be a tad too many monsters, don't be ashamed to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Use your ammo, you have ple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The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remember that any redistribution of this game will probably result in a major butt ki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 THE CHANCE OF A LIF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on the MAILING LIST and recive your FULL VERSION OF LION HEART, THE QUEST FOR GOTHIAN, all you have to do is send your Internet Address, or AOL screen na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ommy Thomp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8108 N.E. 28th 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dmond, WA     980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recieve all of the games produced by myself as soon as they are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