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: Eric Hoppe    hoppeeric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ease date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re: Puzzle/Adven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e of upload: 4/2/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game is about trying to escape H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ric Hop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use this game as a base for other ga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distrubuite this game with any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text file is (C) 2000 by Eric Hop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