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*-*-*-*-*-*-*-*-*-*-*-*-*-*-*-*-*-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edgend of B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-Dsone - email Akimprod@hotmail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uthors-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lease Date- 11/30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re- Action R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e of Upload- 11/30/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rt Summary- A long action RPG in which you play Bob. You're on a quest to get all 7 keys to open the porta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's Name- Ds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*-*-*-*-*-*-*-*-*-*-*-*-*-*-*-*-*-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*-*-*-*-*-*-*-*-*-*-*-*-*-*-*-*-*-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MAY use this game as a base to create other games, provided that credit is given. Further, you MAY distribute this package, provided that all accompanying files are includ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*-*-*-*-*-*-*-*-*-*-*-*-*-*-*-*-*-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text file is (C) 2000/1999 by Akim Pr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