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=-==-==-==-==-==-==-=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g Voyage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\--=--=--=--BY--=--=--=-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\--=--=Chris Jong--=--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%\--=--Prodigy ID:--=/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%\--=GTTS28B--/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%\--=/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: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: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     \/[[IMPORTANT]]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The Lo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Voyage 2: Put it 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here and send it to me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when done along with your highest score on The Long Voyage 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rate The Long Voyag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 rate The Long \    Questions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yage 2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1. What would you like to see more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 __             |       Voyag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 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C __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 __             |    2. What would you like to see less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 __             |       Voyag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orlds that I made so far.. If you hav'nt seen th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m, put a check next to it, and send the sheet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at world ASAP. If you want a world(s) just enclose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my postage to send it out. OR look for it on your near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: Quest For The Sacred Orb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I: In Pursuit Of The Serial Kill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: The Rescu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down your address if you did'nt see these wor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 STATE: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nly on 5.25"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 she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time.. Let's see those sco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-=&gt; -=&gt; -=&gt; -=&gt; -=&gt; -=&gt; -=&gt; -=&gt; -=&gt; -=&gt; -=&gt; -=&gt; -=&gt; -=&gt; -=&gt; -=&gt; -=&gt; 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5.00, if you liked this game. Donating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on my mailing list to recieve updated news/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- &lt;=- &lt;=- &lt;=- &lt;=- &lt;=- &lt;=- &lt;=- &lt;=- &lt;=- &lt;=- &lt;=- &lt;=- &lt;=- &lt;=- &lt;=- &lt;=- &lt;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=+ CONTEST +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ng Voyage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nds: May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n, you will receive The Hint Sheet, Tips, Map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get the commercial demo "Out Of This World"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ntries! All you gotta do is send in your HIGHEST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se easy 5 questions.. For the IB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o's the character your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o's his girl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's the name of the m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's the name of the Rent-A-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at was the person's name when you w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questions are easy.. So give it a shot! You mus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rrect.. 2 Winners are choosen b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nt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LV2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ZZ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I'm also interested in your worlds too! Please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s to me, if you made an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