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=-==-==-==-==-==-==-=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ng Voyage: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\--=--=--=--BY--=--=--=-/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\--=--=Chris Jong--=--/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%\--=--Prodigy ID:--=/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%\--=GTTS28B--/%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%\--=/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%+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ventory sheet, to help you know what you have. Pleas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u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                           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Items:                        \     / Draw your own map..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.                             |     | Be smart.. Don't ge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     | lost!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| -=-=-=-=-=-=-=-=-=-=-=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1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2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3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4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5.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ys:                         | 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1.                             |      \-----------------------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2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3.                             |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4.                             |     / What's your highest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5.                             |     | score on The Lo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6.                             |     | Voyage? Put it down he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7.                             |     | and send it to me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8.                             |     | -=-=-=-=-=-=-=-=-=-=-=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9.                             |     | Name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10.                            |     | Scor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--------------/       \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. All comments/suggestions are welcome. Please send in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when done along with your highest score on The Long Voy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rate The Long Voy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I rate The Long \    Questions for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oyage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|    1. What would you like to see more of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 __             |       Voy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B 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C __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 __             |    2. What would you like to see less of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F __             |       Voy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#====#====#====#====#====#====#====#====#====#====#====#====#====#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worlds that I made so far.. If you hav'nt seen them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them, put a check next to it, and send the sheet to me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 that world ASAP. If you want a world(s) just enclose $3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my postage to send it out. OR look for it on your neare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Z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 Chase I: Quest For The Sacred Orb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 Chase II: In Pursuit Of The Serial Killer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World (Improved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per Z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of ZZT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rd World (Improved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 Voyage: The Rescue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down your address if you did'nt see these wor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 STATE: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Only on 5.25"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complete she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time.. Let's see those sco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&gt; -=&gt; -=&gt; -=&gt; -=&gt; -=&gt; -=&gt; -=&gt; -=&gt; -=&gt; -=&gt; -=&gt; -=&gt; -=&gt; -=&gt; -=&gt; -=&gt; -=&gt; -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ee is $5.00, if you liked this game. Donating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recieve my lates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on my mailing list to recieve updated news/catalo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=- &lt;=- &lt;=- &lt;=- &lt;=- &lt;=- &lt;=- &lt;=- &lt;=- &lt;=- &lt;=- &lt;=- &lt;=- &lt;=- &lt;=- &lt;=- &lt;=- &lt;=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ON ZZ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. I'm also interested in your worlds too! Please send you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lds to me, if you made any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%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=====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LO!! Doc is up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Ctrl-S to pause and Ctrl-P to Prin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