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st Treasures Of Digital Reality For ZZT/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L.Treasure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igital Reality, as described in the order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Digital Reality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choosing to distribute L. Treasure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ality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form and paymen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Full Official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. Registered Version of L. Treasure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s/hint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erial listed in the Packaging List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itable for distribution - 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e publisher's name, Digital Reality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 MUST OBTAIN PERMISSION FROM Digital Rea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not fre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Digital Realit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d in _________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 to other remedies available to Digital Real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alit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y City, CA  94015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