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" Lost Treasures Of Digital Reality "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" For ZZT &amp; Super ZZT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right (C) Digital Reality 1993-'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d: January 11, 1993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Contents - The Lost Treasures Of Digital Reality For ZZT/Supe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 Section 1 : About Lost Treasur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2 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3 : Regis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4 : Fil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5 :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out Lost Treasur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t Treasures is a combined package of all Digital Reality's ZZ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ZZT game worlds. This is an UNREGISTERED cop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Section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Reality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or documentation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 warranties of merchantablil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igital Reality is not responsible if the software produc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home computer or any simkular damage due to lost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In No event shall Digital Reality software's liability for any dam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exceed the price paid for the register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laim. You are prohibited to alter any files in the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Lost Treas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 Seciton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istered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n unregistered version of "Lost Treasures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fee is $40.00. Please refer to the TDR-FORM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Section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st fi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disk - unRegister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present BEFORE Installing "Lost Treasur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.Bat  - Installation Program for "Lost" [Run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.Com  - This is a dos pausing scree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menu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2002.Exe  - Simulation 2002 [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apv13.Exe  - The Big Leap V1.3 [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v12.Exe  - Deep Spave V1.2 [fixed version] [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mks.Exe  - The Lost Monkeys [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ev12.Exe  - The Wild Chase 1 V1.2 [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2v12.Exe  - The Wild Chase 2 V1.2 [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v12.Exe  - War of ZZT V1.2 [s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vv12.Exe  - Long Voyage 1 V1.2 [s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v12.Exe  - Long Voyage 2 V1.2 [s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zzt.Exe  - Weird World [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rn.Exe  - Learn ZZT [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3demo.Exe  - Long Voyage 3 Demo [s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kyv12.Exe  - Space Ducky V1.2 [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as.Exe  - Season's Greeting Christmas Card [zz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zt.Exe  - Original ZZ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zzt.Exe  - Original Super ZZ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sure.Doc  - The document your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sure.bat  - Run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tre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r-form.Doc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.Doc 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 Section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, 286, 386, 486, or a 586 Pentium process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 Megabytes of free hard drive space. [3,000,00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Keyboard or Joy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a Ega graphics car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S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Digital Reality 1993,'94'95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