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 The Lost Treasures of Digital Reality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 For ZZT &amp; Super ZZT Game World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lay ZZT &amp; Super 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, just run the batch file "TREASURE" and select either ZZT or Super Z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, press [P]lay and to switch worlds, press [W]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UNREGISTERED program! Register it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