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-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The Digital Realit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Registration Form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-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 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 Last Nam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_____ Country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:________________ State :________________ Zip Code :_____-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-____   Night [   ]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[ ] CHECK  [ ] MONEY ORDER  [US mone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ayment to: Christopher Jong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and enter price of i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u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registered MORE than [2]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rder form!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Lost" Levels 1-5............[Commercial]....: _$10.00__   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1: Lost In Reno"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{ [ ] "Slick Joe 2: Virginia City"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Slick Joe 3: The Search"...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(SAVE!) Order all THREE Slick Joe epis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25.00! SAVE $5.00!.................: _$2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House"..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The Lost Treasures Of Digital Reality F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and Super ZZT game worlds."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ins ALL the ZZT and Super ZZ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s that Digital Reality Produc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ll the worlds for only $40.0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(SAVE) $7.00! you will receiv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ZT and Super ZZT game world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out 15 along with ANY map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ok if available for that cert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rld................[ShareWare].....: _$4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 Includes the original Z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uper ZZT game from Epic MegaGame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gister the original ZZT and Super,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Epic MegaGames!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World Justice"..............[ShareWare].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 : 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Disk Size:  [ 5.25 ]    [ 3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ppy     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is your first time ordering a product from Digi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?...................................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  Current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Please allow up to 4 weeks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BM 286  [ ] IBM 386  [ ] IBM 486  [ ] IBM 586  [ ]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chintosh  [ ] Apple  [ ]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nochrome  [ ] CGA  [ ] EGA  [ ] VGA  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own a modem? [ ] Yes  [ ] No   Speed: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usic card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b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dlib  [ ] Sound Blaster  [ ] Sound Blaster Pro  [ ]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under Board  [ ] Adlib Gold  [ ] Other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