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Jong       �����        Order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alisades Drive   �������       Form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y City, CA 94015   Payments Payable: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process orders without this form and payment being s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 CTRL-P To Pr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____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_ Last Name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 Country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:_________________ State :____________ Zip Code 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__-_____ Night [   ]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Payment:  [ ]CHECK  [ ]MONEY ORDER [US Currenc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X____________________________ Date:___/___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THIS ORDER FORM WITH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TN: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AND ENTER THE PRICE OF ITEM AND QUANTIT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you order thes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 versions or the commercia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rice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d or registered MORE than (2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is order form!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is offer is NOT good with an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OFFERS (With * Symbols)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[ "Kaboom zzt"                 [Shareware]..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3-D Country House"          [Shareware]..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Company"                [Shareware]..... 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Lost" Levels 1-5            [Commercial].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1: Lost In Reno"  [Shareware].....   $10.00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2: Jungle Natives"[Commercial]....   $10.00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3: Virginia City" [Commercial]....   $10.00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Order ALL Slick Joe's for only $25.00........   $25.00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The House"                  [Shareware]..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Lost Treasures: ZZT/SZZT Worlds.............   $40.00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World Justice"              [Shareware].....   $3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Jokey's PlayHouse"          [Shareware]..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Buckle Up"                  [Shareware].....   $3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Beam - Up Version 2.0"      [Shareware]..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Merlin The GREAT Riddle Master" [ShareWare]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QUiCK/Formatter 2000 Version 2.0 [Shareware]   $3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Z0NE 10!" Sorta Fast Action Game for ZZT!...   $5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[Shareware]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Slick Joe 2: Jungle Natives" DEMO...........   $4.00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3: Viginia City" DEMO.............   $4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 : _$4.5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ub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registered, you will receive all hint sheets/maps etc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nt Shee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chas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Lost" - 5 Level Maps..........................   $2.5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Jokey's PlayHouse - Multiplication/Addition/..   $2.5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traction Chart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Merlin The GREAT Riddle Master - Riddle Answers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1: Lost In Reno [V3.0]" - Hi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........................................... 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2: Jungle Natives" - Hint Sheet/Maps 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3: Virginia City" - Hint Sheet/Maps. 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The Long Voyage ZZT" - Hint Sheet                $1.5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The Long Voyage ][ ZZT" - Hint Sheet           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The Big Leap ZZT" - Hint Sheet                   $2.00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hipping : $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of California Residents Add Extra : $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bTotal : $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GRAND TOTAL : $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Disk Size: ( ) 5.25"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ppy    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Disk Density: ( ) High Density  ( )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your first time ordering a product?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 Please allow up to 1 week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