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InKane,  Genere: Comedy,  Title: James Jon 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