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Walktrough: Indiana Jones 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( Village )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in the village, the first thing you must do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nce. Touch the dead guy and you'll find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it later. Walk to the right and pick up the pouch of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ub and SAVE!! Now play at the slot machine. Whe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ad the savegame and try it again. When you win, talk to Okwonk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green � ). He is a good travel partner. Walk out of the pub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is is the station. You must hurry a bit, cause the train wo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Walk to the platform and enter the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( Inside Train )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inside the train, you notice Okwonkwo is gone.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 clues about what's wrong with it. Now where do you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ilet! Look at the paper dispenser. (For fun: Flush the toi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ill step onto the train and he'll fix it. He'll als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gi is playing on his NES. Enter the closet in the next carri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knife. On the next board you must save when the scroll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ver to the cabin where Okwonkwo and the German general are.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hold your gun ready. Shoot the general and talk to Okwonk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board there is a movie, in which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wonkwo and Indy coming of the train and enter the town of Islama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( Islamaba )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slamaba, you can look at the statue. (Don't fall down, it'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!). After you've looked at the statue you must by a boat in the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y some conserved food here. If you don't buy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ecret food-cellar later. Leave the shop and talk to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him why he is standing there. Wait till he returns. Oh great! The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s fired because of your stupid questions. Enter th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( Jungle )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ide-scrolling level. Shoot the breakable and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ump over the abbys. Just walk into the water and you'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 automatically. Row towards the right of the screen. On the nex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much to do. Just row to the right until a bushman dro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a and takes you with him. On the following board you see In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 of mute bushmen. Just watch! When one of the bushman is with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three, just slide down. Walk over the bridge (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p now!) and continue to the right. You'll soon arrive at a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( Lake )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rive at the lake you should walk south first. Here are two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urning fire. If you've bought the conserved food you can re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If you don't have bought the conserved food you shoul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th of the board. Watch closely. On a certain spo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en solid. If you stand above this solid, a messag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discovered a celler is shown. Enter the cellar and b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. You now have some fresh food and you can rest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s. After the rest you must walk north twice. A movie,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dy taking a raft and starting to sail it, is shown. After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SAVE before you enter the passage. The next boar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game. The goal is to move the raft safely to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by using the UP and DOWN buttons. When you reach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ash against a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( Jungle After Lake )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ashed against the tree, walk to the right. In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mmo and shoot the monsters. Talk to Barney, he'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ergizer Bunny and after that into two ruffians. Walk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oard you see the general walking to the left. You should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here and after that also walk to the left. The next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de-scrolling one. Walk over the collapsing bridge and jum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. Hang on to the cable-railway and walk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( Okwonkwo's Tribe )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oard of Okwonkwo's Tribe is a movie-board. In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halred and Manchaku nearly shoot you, but you are rescued by Okwonk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ells you quite a long story. In the tribe you should also talk to Bo M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ke him gently). After this walk up north and you reach the lege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( King Solomon's Mines )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ines. In the mines snakes wander everywhere. They take thre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. There are also a couple of deadly traps in here. I'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way to King Solomon's soul. On the first board walk right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on a crossroads. Walk right here, but watch out for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ve the dead body). On the board to the right DON'T get the gem.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. Save here. Walk to the left, but watch out for the d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 is dark. Make your way to to key. After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turn to the board were the darts were. Open the door and wak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oard you must fight King Solomon. Watch the animation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general is killed first. The try to push the Soul into the l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is weak point. After he died, get the key and open one of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north. YEAH!!! It's the treasure. Walk left and you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cinem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diana Jones: The Search For King Solomon's M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by Niels Reyngoud in 1996/199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