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General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Title: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Hollywood Hoo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Filename: 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hooker.zzt </w:t>
        <w:tab/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Files included: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hooker.zzt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the actual game)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hooker.doc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readme)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import.doc </w:t>
      </w:r>
      <w:r>
        <w:rPr>
          <w:rFonts w:eastAsia="Times New Roman" w:cs="Times New Roman" w:ascii="Times New Roman" w:hAnsi="Times New Roman"/>
          <w:sz w:val="26"/>
          <w:szCs w:val="26"/>
        </w:rPr>
        <w:t>(this file you're reading)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, Hofont.com </w:t>
      </w:r>
      <w:r>
        <w:rPr>
          <w:rFonts w:eastAsia="Times New Roman" w:cs="Times New Roman" w:ascii="Times New Roman" w:hAnsi="Times New Roman"/>
          <w:sz w:val="26"/>
          <w:szCs w:val="26"/>
        </w:rPr>
        <w:t>(the font file)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, hooker.bat </w:t>
      </w:r>
      <w:r>
        <w:rPr>
          <w:rFonts w:eastAsia="Times New Roman" w:cs="Times New Roman" w:ascii="Times New Roman" w:hAnsi="Times New Roman"/>
          <w:sz w:val="26"/>
          <w:szCs w:val="26"/>
        </w:rPr>
        <w:t>(the executable fil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Author: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Dracc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Emale address: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Draccko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Company emale: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Ahh ...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Description: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Here it is, Hollywod Hooker, the latest and greatest ZZT game </w:t>
        <w:tab/>
        <w:t xml:space="preserve">          </w:t>
        <w:tab/>
        <w:t xml:space="preserve">           released in, uhh ... quite a while (quite possibly THE best, actual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Story: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Hugh Grant is caught in his car with a Hollywood slut. His reputation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ab/>
        <w:t>career is at risk. Can you lie, cheat, and kill your way back to the top?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Special thanx: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God -- the energy to complete this game, AK -- his side-scroller and toolkit, Sweeney -- ZZT, all the little ZZTers everywhere -- rock 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* Construc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Base: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Uhhh ... all by yours truly (who da king, bab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Utilities used: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AKToolkit, Janson's ST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Buggy buggy?: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Sorta. During driving scenes: when prompted to pull over, NEVER press escape, it screw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Build time: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About 2-3 months of sleepless n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* Copyright Jarg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Authors are strictly restricted from using this as the base of additional games. Don't even try ripping off ideas without consent, or I'll kick you in the nu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Feel free to distribute this game, provided you include this file (untouched), the ZZT file (untouched, ditto), and whatever the hell else I might have inclu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&gt;&gt;END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