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eware Production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�������� �� �������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 ����� � �  �� �   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�����     �  �� �   �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�  ��   �  �� 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leased 01/22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felong quest for Vomit Fried Chicken's "Secret Recipie" lea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evil place on Earth -- Harm Town. Here, uncountabl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 in the shadows of crumbling buildings, and even the most worthles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ealously hoarded. And that's the rich district. Your guides have long 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en eaten by mutant rabbits, and you alone are left as you st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ins of a once-grea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an add-on to Epic Megagames' ZZT. Get $ZZT.ZIP or ZZT.Z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quality BBS. If there don't seem to be any quality BBSes in your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Da Warren BBS at (805) 854-2478 and get it there.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, we have over 60 other worlds for ZZT and Super Z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$ZZT.ZIP or whatever and HARMTOWN.ZIP into the same directory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, hit W for World, and select HARMTOWN. Watch the neato intro and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was written by Kevin Hall, who combined simplicity and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 knowing how to make anything realistic-looking to give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surrealism. There are very few supplies in Harm Town, an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is and the sheer volume of nasties out to get you, this gam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rating of 7.3 out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Kevin's first official HP release, although he has written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ZZT called "Island Adven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ING SOON FROM HAREWARE 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ZT: The Next Generation, our first Super ZZT game, by Leonard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dy Schile! From the makers of ZZT: The Mansion of Bill come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niverse of silliness! Go on a quantum leap through spac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s in a race to save Earth from stuffiness, once and fo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Forests will Echo with Laughter, a ZZT tribute to Tim Sweene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Richardson! The creator of ZZT has been kidnapped, and you're 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aaaaa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earch for the Holy Spam, by Justin Cragin, the only onlin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you fight Hitler, Rush Limbaugh, and an Aborted Fetus! Win de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apons like the dreaded Pop Corn Gun and underhanded tricks like F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fness, on your quest to see Jabba the Hutt elected president in 1996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much insanity can you take? Find out in our weekly "Silly Trek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eneration" series of parodies! Join the wacky crew of the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as they fight off the Borg, plummeting ratings, and bad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orf's hairdo! PLUS! Splecially marked parodies also include a Q cam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Much, much more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