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Headbanger's ZZT", (BANGER.ZZT) is a pretty cool game about a typical 14-year old pot smoking ban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aking up hung over one morning, you remember that you need for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llars for the Anthrax concert. You spent your money, so you m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nder around the park and mall, dodging gangstas, and trying to find enough money for the concert. When you're at the park, you come upon a creek, and the only way to cross is by a bridge that is guarded by a strange old man. In order to cross, you have to answer the old man's three questions: What is your name, What is your quest, and What is the capitol of Spain. After crossing the bridge, you find the keys to a cave on the other side of the park. From here on, you're on your ow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PECIAL THANKS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im Sweeney- his games suck, but his program kicks 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. Marley- a good friend of mine, who gave me some ideas for the main character in "Headbanger's ZZT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. Weatherford- another friend of mine, who gave me more ideas for the main character in "Headbanger's ZZT". He's also portrayed somewhere in "Totally Twisted ZZT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of course, me- for putting these Goddamn games in progress, for cryin' out loud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eac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. Smith, ZZT editor extrordinai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