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Name: Hood Of ZZ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Filename: HOOD.ZZ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Genre: Adeventure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: MOSHZZT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Author E-Mail: ColtonGrundy24@aol.com</w:t>
      </w:r>
    </w:p>
    <w:p>
      <w:pPr>
        <w:pStyle w:val="Normal"/>
        <w:bidi w:val="0"/>
        <w:jc w:val="left"/>
        <w:rPr/>
      </w:pPr>
      <w:r>
        <w:rPr>
          <w:rFonts w:ascii="Arial" w:hAnsi="Arial"/>
          <w:sz w:val="20"/>
        </w:rPr>
        <w:t>Comments: This is my first ZZT game, I tried to make this kind of like the original ZZT games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