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.EXE v0.91    (c) 1989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ur de fichiers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ait parti du domaine public (FREEWARE),  donc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er, le copier et le distribuer sans problme. Et vous pouvez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aire un usage commercial, c'est  dire compacter des fichiers EX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llez vendre. Mais la vente de LZEXE.EXE est interd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el:  PC et compatibles, microprocesseur 80286 ou 80386 re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e plus grande vitesse d'ex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ncessaire: 128 Ko minimum pour lancer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 compacte  des fichiers  EXE, c'est--dire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u monde des  PC.  Mais vous pourriez me dire que  beaucou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s  compactent des fichiers EXE mieux que  celui-ci,  ne serait-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 l'excellent PKZIP ou  bien  LHARC.  Mais l'avantage de  c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que vos fichiers EXE une fois compacts peuvent tre lancs !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pactage est si  rapide que  pour pratiquement tous  les fichiers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 de dcompactage est ngligeable ! De plus le dcompacteur n'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 espace supplmentaire sur disque ou en mmoire vive dans 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el par exemple:  il  n'utilise que la  RAM  rserve  normalemen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EXE dcompact.  De plus j'ai beaucoup optimis mon algorith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age  en  vitesse mais aussi  en efficacit:  les fichiers EX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que  aussi petits  que les fichiers  ZIP correspondants  et bien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s que les anciens fichiers  ARC.  Mais d'autres versions  de L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ront qui  je  l'espre  iront  encore  plus  vite  et  genrero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plus compa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Utilisation de L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trs simple: il suffit de taper sous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nomfichier[.EX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"nomfichier"  est le nom du fichier EXE que  vous  voulez comp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tension  .EXE  est ajoute par dfaut.  Le fichier compact  est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rpertoire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!  Certains fichiers ne sont EXE que par leur  nom: en eff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le DOS,  ce n'est pas l'extension .EXE  qui caractrise ce  typ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,  c'est le fait qu'il y ait au dbut les lettres  "MZ" suivi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octets qui indiquent la  longueur du fichier,  la taill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occupe,  etc... Ainsi certaines personnes n'hsitent pas  ren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 COM en  EXE,  et  cela  explique que  LZEXE refuse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EXE qui ne sont que des COM reno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 il  existe  une mthode pour  faire accepter  des fichiers 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:  il  suffit d'utiliser COMTOEXE  du mme auteur  qui convertit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ers en EXE (il fait l'inverse de EXE2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lus de sret, LZEXE n'efface pas votre ancien fichier EXE: il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omme en *.OLD.  De plus,  il cre le fichier temporaire  LZEXE.TMP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renomm en *.EXE qu' la fin du compac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Conseils 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rtains fichiers,  le compactage peut ne pas fonctionn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ieurs rai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e fichier que vous avez spcifi n'est pas un  vrai  EXE.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COMTOEX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a table de relocation est trop grande.  Pour comprendre ce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ncessaire de connatre  la structure interne d'un fichier EXE: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 fichier peut  s'taler  sur plusieurs segments   la  diffrenc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COM. C'est pourquoi il lui faut une table de valeurs qui ind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quel  segment se  font  les  branchements  ou  les  appels  de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par exemple.  Et si le fichier est trs long, cette table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trs encombrante et empcher  le compacteur d'agir.  Nanmoins,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vu 16000  adresses de relocation, ce qui devrait suffire pour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EXE, mme les plus g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fichier que vous avez spcifi a dj t compact avec LZ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ons  qu'un  autre  compacteur  de  fichiers  existe:  EXEPACK.EX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.  Mais il est de loin beaucoup moins efficace  que le  mien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si  votre fichier EXE est dj  compact  avec  ce  programme, L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 encore beaucoup compacter. Mais dans ce cas, un message de mi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  vous  est prsent,  car  il  existe  un autre  utilitaire du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:  UPACKEXE  qui permet  de  dcompacter ces fichiers  et ainsi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s sont encore plus impor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e compactage n'a pas t assez efficace et fait  perdre d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isque:  H oui,  a peut arriver,  mais gnralement avec les pet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(moins  de  2  Ko).  Sinon, vous pourrez pratiquement toujours ga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oct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e fichier EXE contient des overlays internes:  ce sont d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gramme qui se trouvent  dans le fichier EXE mais  qui  sont char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quand le programme principal en a besoin. LZEXE ne peut pa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r car il  faudrait  modifier  le routines de  chargement qui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programme principal, et malheureusement ces routines dpend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eur et du programmeur.  Dans la version 0.91,  LZEXE  vous m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 de leur prsence. Mais dans beaucoup de cas, la diffrence ent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 du  fichier EXE sur disque  et  la longueur du  code charg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e  (moins  de  1024  octets)  :  dans ce cas, vous pouvez quand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r car il s'agit de "marques" laisses par certains compila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grave: certains fichiers EXE compacts "planteront" la mach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i le programme EXE fait un test sur la taille ou  sur son intg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isque (c'est trs r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'il contient des overlays, qui doivent tre chargs ensuite e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doivent occuper des positions fixes dans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our les programmes qui marchent sous Windows (de  Microsoft): c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pas  de vrais EXE,  donc ils refuseront  de fonctionner cor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l'intgr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tte liste n'est pas exhaus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s grave: Certains programmes possdent des options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modifient le fichier EXE (Turbo Pascal par exemple).  Dans ce cas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t d'abord configurer le programme  puis le compacter et  conserv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on compacte pour pouvoir la mod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Du point de vue technique (pour les connaisseur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lgorithme  de  compactage  que j'ai  fait  est fond sur  la fame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hode de Ziv Lempel utilisant  un buffer "circulaire"  (ring buffer)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mthode  de recherche des  rptitions de squences  d'octets pa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res.  Le codage  de  la  position et la  longueur de la  chane qu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tent est optimis par un algorithme annexe  inspir de  la mtho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ffman. Les octets non compacts sont envoys tels quels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un algorithme de compression annexe (  comme "Adaptive Huffman" (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)  ou avec des arbres de Shanon-Fano (voir PKZIP))  aurait nces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emps de dcompactage plus  important et surtout  un dcompacteu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e et long, ce qui aurait en fait allong le fichier EXE co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compacteur est log  la fin du fichier EXE et fait  395 octe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pour la version 0.90 et 330 pour la version 0.91.  Il  do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le CRC pour s'assurer que personne  ne  l'a modifi (u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e les virus). Si oui, afficher le message: "CRC Error". Cet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 enleve  dans LZEXE v0.91  car elle allonge  inutilement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E et le temps de dcompactage.  De plus l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CRC n'tait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ur le dcompacte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 dplacer en haut de la RAM,  puis dplacer le code  compac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isser un peu de place au fichier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 Dcompacter  le  code,  en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t qu'il est  correct, et sur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uster les segments si on dpasse 64  Ko  (ce qui m'a pos des prob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erme de vit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compacter la table de  relocation,  et mettre   jour les 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geables de fichiers EXE.  C'est ici que LZEXE v0.91 a t modifi: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e relocation est beaucoup mieux compac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le programme en mettant  jour CS,IP,SS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tou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compacteur est  lui seul un petit  chef-d'oeuvre de program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ssembleur 8086: inutile de vous dire que sa mise au point a t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le compacteur m'a aussi pos pas mal de  problmes, notamme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tre  jour  tous  les pointeurs que  le  dcompacteur  utilise  p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LZEXE version 0.91 et les autres compa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ARC (dernire version):  LZEXE  fait  beaucoup  mieux, le "crunch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ias Shrinking pour PKZIP) tant un algorithme dpa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v0.92:  LZEXE mieux dans pratiquement tous les 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v1.02:  sur  les  gros  fichiers,  LZEXE  fait  mieux.  sinon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ce  est assez fa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  v1.01:  il fait mieux que LZEXE avec  "freezing"  sur les pet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C: LZEXE fait mi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s importan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On ne peut pas vraiment comparer ce  que fait LZEXE  avec l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urs puisque dans les fichiers EXE compacts  par mon soft  il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 un  dcompacteur  qui le  lance tout  seul.  Nanmoins  l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urs  peuvent  faire  des  fichiers  "self-extracting",  mais 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pactent sur disque,  sont lents et ajoutent plusieurs dizaines de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fichier compacts (sauf pour LARC et LHARC qui n'ajoutent  qu'1  ou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, mais qui ne dcompactent que sur disque malheureus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ns presque tous les cas, les compacteurs que j'ai cits ne pour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recompacter plus un fichier dj rduit avec LZEXE, ce qui montr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acit. Seul LHarc arrive  gagner quelques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L'aveni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je  pense aussi  un  dcompacteur  automatique de  docu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re de LISEZMOI.COM  ou LIST.COM qui serait  trs commode  et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je vais en faire 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nfin, j'espre faire un compacteur "universel" comme PKZIP ou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lent que LZEXE en dcompactage mais qui fera beaucoup mieux  qu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Mises en garde et voeu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espre  que LZEXE  et  les  fichiers  EXE  compacts  par  lui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ucoup  diffuss  ce  qui m'incitera    faire  d'autres  version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dcline  toute  responsabilit  en  cas   de   perte  d'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n par LZEXE. Mais rassurez-vous, les algorithmes sont fiabl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crois pas qu'il y ait beaucoup d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!  Je ne vous conseille pas de  compacter et  de diffus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s commerciaux protgs  par un  copyright:  les  auteurs ris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tres mcont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si  vous  faites un FREEWARE,  un SHAREWARE,  ou mme u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 rien ne vous empche de le compacter avec LZEXE,  et mm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le consei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Vos fichiers EXE seront plus petits et on croira que  vo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s seront faits en assembleur. Que dirons vos concurrents quand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ront des programmes qui font la mme chose que les leurs mais 30%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s ?  De plus vous pourrez mettre  sur disquette (et sur  disque d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programmes, car on a toujours besoin d'une plus grande mmo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e  compactage constitue un excellent codage  qui peut  empch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es peu recommandables de modifier les messages ou bien de voir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es  secrets  moins  de  dsassembler  le  dcompacteur, 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que de n'tre pas trs facile, c'est moi qui vous le d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,  en esprant que ce  soft vous servira et  qu'il ne  possd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p de bug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mon adresse si vous  voulez des  infos sur les algorithmes  ou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des probl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1 chemin du mas de Ma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790 GRABELS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pseudo sur RTEL ou QBBS: F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ution des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v0.9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tiret "-" n'tait pas accept dans le noms de fichiers, cela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ZEXE signale la prsence des overlays int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ZEXE  indique si  le  fichier a dj  t compact  avec EXEPAC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n bug de  la  version 0.90  faisait  occuper  trop  de  mmoir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EXE: cela a t cor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compactage de la table de relocation a t aml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L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CRC a t enl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taille du dcompacteur est passe de 395  330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