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           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������                               �� 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۱�������                             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                              ��</w:t>
      </w:r>
      <w:r>
        <w:rPr/>
        <w:t>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     �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�������     ����� �   ������</w:t>
      </w:r>
      <w:r>
        <w:rPr/>
        <w:t>۱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   ��          �</w:t>
      </w:r>
      <w:r>
        <w:rPr/>
        <w:t>۲�����  �۲����۱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    ���         ��</w:t>
      </w:r>
      <w:r>
        <w:rPr/>
        <w:t>۱�۲�� ��� 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    ���         ���  ���� ���   ��</w:t>
      </w:r>
      <w:r>
        <w:rPr/>
        <w:t>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 ���         ������</w:t>
      </w:r>
      <w:r>
        <w:rPr/>
        <w:t>۲� ��������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��          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�    ���    ������� 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: Bryan Crouch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۲����         ���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۱�۲۱��    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۱�۲۱��    ���  ���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۱���۱��    ���  ���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By: Bryan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oxamatly made this game hard to make. It takes m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stuff. I am Lazy And Doze Off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Plo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a Guy Named Bryan Corzak That Hangs Around The Fu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ace Of Slimes). When somebody Gives You Some Money On Your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spend Your Money On A Fun Race. When You And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, You Get Mad And Wanna Shoot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Took 4 Months To Complete. This Is My First D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Fun Race Really Works!!! Please Take This Bo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It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t The Fun Race, Download Sl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rother Hack Rat For The JunG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Jacobs For Making The Recipe For Five Bett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 Sweeney For Making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ory Janson For Making The Super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Spoon For Letting me join B&amp;M Software,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and I ma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f Course, Me, Bryan Crou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Games I Will Make Or Have Alread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k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ipe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badug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doj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ay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kiCas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meRac.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Super ZZT Also If you Like ZZT.  To edit On This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type SUPERZ /e To edit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Are Some Games Of ZZT I Think Are Aw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ave.ZZT    ( By My Friend Will Jaco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Red.ZZT     ( By Gregory Jans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ngeons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box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-Tool-K.ZZT    ( Download ZZT tools.  Very Nice to Ha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ZTSound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sion.ZZT   ( By Dawarren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!!!  If You want to send me a comment Of W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ZZT Of Next.  Or Fix Any Mistakes.  Please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yan.Crouch@Slim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yan.Crouch@Law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M Software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