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s an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ojoi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: Puzzle/Eng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