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GAME DOCUMENTION FOR STOLEN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LEN is a game where someone stol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fice, and the only things lef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rcade games, the alar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mmo closet. You are Fightingd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game where you have to defe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ne who stole your office. To play,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ZZT and select the STLEN wor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