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LEARN YOUR ZZT'S OR LEARN HOW TO ZZT DOCUMENTION   *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Your ZZT's or Learn How To ZZT is a ZZ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supposed to teach you ZZT. It teaches you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It teaches items, monsters, walls, AND MORE!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ZZT and select the LEARNZZT world 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