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DEATH COPIES DOCUMENTION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Copies is a short, but challenging ZZT gam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estroy the person who reprogramm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's copier so it kills everyone who touch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. To run, run ZZT and select the DEATHCP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