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JN 1</w:t>
      </w:r>
    </w:p>
    <w:p>
      <w:pPr>
        <w:pStyle w:val="Normal"/>
        <w:jc w:val="center"/>
        <w:rPr>
          <w:b/>
          <w:b/>
        </w:rPr>
      </w:pPr>
      <w:r>
        <w:rPr>
          <w:b/>
        </w:rPr>
        <w:t>(GJN)</w:t>
      </w:r>
    </w:p>
    <w:p>
      <w:pPr>
        <w:pStyle w:val="Normal"/>
        <w:jc w:val="center"/>
        <w:rPr>
          <w:b/>
          <w:b/>
        </w:rPr>
      </w:pPr>
      <w:r>
        <w:rPr>
          <w:b/>
        </w:rPr>
      </w:r>
    </w:p>
    <w:p>
      <w:pPr>
        <w:pStyle w:val="Normal"/>
        <w:rPr/>
      </w:pPr>
      <w:r>
        <w:rPr/>
        <w:tab/>
        <w:t>První ze série GJN. Hráč představuje žáka-agenta (avatara?) vyslaného do školy na výzvědnou misi neuvedenou vyšší mocí snad nadpřirozeného charakteru. Poměrně letmo načrtnutá zápletka se točí kolem výroby atomové zbraně, která má posloužit škole v jejích světovládných ambicích.</w:t>
      </w:r>
    </w:p>
    <w:p>
      <w:pPr>
        <w:pStyle w:val="Normal"/>
        <w:rPr>
          <w:i/>
          <w:i/>
        </w:rPr>
      </w:pPr>
      <w:r>
        <w:rPr>
          <w:i/>
        </w:rPr>
      </w:r>
    </w:p>
    <w:p>
      <w:pPr>
        <w:pStyle w:val="Normal"/>
        <w:rPr>
          <w:i/>
          <w:i/>
        </w:rPr>
      </w:pPr>
      <w:r>
        <w:rPr>
          <w:i/>
        </w:rPr>
        <w:t>Před školou</w:t>
      </w:r>
    </w:p>
    <w:p>
      <w:pPr>
        <w:pStyle w:val="Normal"/>
        <w:rPr/>
      </w:pPr>
      <w:r>
        <w:rPr/>
        <w:tab/>
        <w:t>Objevíte se na plácku před školou. Nedotýkejte se psích výkalů, v nejlevější popelnici (objety pod nápisy GJN) je jeden náboj. Do nejpravější popelnice nesahat. Modrý xichtík Deep Throat vám sdělí, že ve škole se děje něco podivného.</w:t>
      </w:r>
    </w:p>
    <w:p>
      <w:pPr>
        <w:pStyle w:val="Normal"/>
        <w:rPr/>
      </w:pPr>
      <w:r>
        <w:rPr/>
        <w:tab/>
        <w:t xml:space="preserve">Běžte na západ do další obrazovky.Zastřelte potvoru, seberte v levém dolním rohu červený klíč. Vraťte se před školu, odemkněte si jeden ze skladů a naberte vybavení. Pak si můžete zajít opět na západ, prostřelit zeď šedého domu a nasbírat si další. </w:t>
      </w:r>
    </w:p>
    <w:p>
      <w:pPr>
        <w:pStyle w:val="Normal"/>
        <w:rPr/>
      </w:pPr>
      <w:r>
        <w:rPr/>
        <w:tab/>
        <w:t>Vstupte do školy.</w:t>
      </w:r>
    </w:p>
    <w:p>
      <w:pPr>
        <w:pStyle w:val="Normal"/>
        <w:rPr/>
      </w:pPr>
      <w:r>
        <w:rPr/>
      </w:r>
    </w:p>
    <w:p>
      <w:pPr>
        <w:pStyle w:val="Normal"/>
        <w:rPr>
          <w:i/>
          <w:i/>
        </w:rPr>
      </w:pPr>
      <w:r>
        <w:rPr>
          <w:i/>
        </w:rPr>
        <w:t>Vstupní hala</w:t>
      </w:r>
    </w:p>
    <w:p>
      <w:pPr>
        <w:pStyle w:val="Normal"/>
        <w:rPr/>
      </w:pPr>
      <w:r>
        <w:rPr/>
        <w:tab/>
        <w:t>Po vstupu vás odchytí hlídač. Pokud vám zbyde místo k úniku, můžete mu říct, že jste tam omylem a nechá vás být. Poslední volbou je možné jej uplatit, minimum je 10 gemů, při 20ti vám nabídne očištění bot. Když se skloní, je možné jej nakopnout, první pokus bude neúspěšný, druhým ho dorazíte. Pokud jej nedorazíte (druhá volba), je z toho trocha skóre.</w:t>
      </w:r>
    </w:p>
    <w:p>
      <w:pPr>
        <w:pStyle w:val="Normal"/>
        <w:rPr/>
      </w:pPr>
      <w:r>
        <w:rPr/>
        <w:tab/>
        <w:t>Ve vrátnici je trocha munice, zvonku se nedotýkejte, spustil by poplach – objeví se další potvory a vrátný půjde po vás. Na druhé straně od vrátnice jsou automaty, v levém si zde lze koupit za gemy náboje, louče nebo zdraví v poměru 1:1. Pravý automat jen žere mince a nedělá nic.</w:t>
      </w:r>
    </w:p>
    <w:p>
      <w:pPr>
        <w:pStyle w:val="Normal"/>
        <w:rPr/>
      </w:pPr>
      <w:r>
        <w:rPr/>
        <w:tab/>
        <w:t>Do místností napravo od vrátnice netřeba chodit, v levé jsou potvory a pár gemů, v pravé bomby, kterými je možné je zničit a aktivátor slizu. Je-li spuštěn, zaplaví patro slizem, kterým je nutné prostřílet si cestu – zbytečné plýtvání náboji. Uprostřed obrazovky jsou dvě šatny, v obou je něco málo dobrot, v levé pak potvora a v pravé další spouštěč slizu. V kamrlících v horní části obrazovky jsou pak zleva Hlásenský (poskytne pár informací, ale řve – volba 2 v rozhovoru vás zraní), Novák (bezvýznamný, zemře, sníte-li energizer, jeho čas přijde v dalších dílech), gem a chemikářka Koktová (bezvýznamná, je-li dotknuta, promění se v sliz a vytvoří v bazénku poblíž pár oblud). Vpravo dole u nápisu „GJN“ je výtah, ten využijete až později.</w:t>
      </w:r>
    </w:p>
    <w:p>
      <w:pPr>
        <w:pStyle w:val="Normal"/>
        <w:rPr/>
      </w:pPr>
      <w:r>
        <w:rPr/>
        <w:tab/>
        <w:t>Sestupte jedním ze dvou přístupných průchodů do podzemí. Pokud ale došlo k zaplnění patra slizem, prostřílejte si předtím prostor kolem vstupů dolů a dveří na severu – pokud vejdete odjinud na obrazovku a nemáte kam jít, uvíznete ve vstupu navěky.</w:t>
      </w:r>
      <w:r>
        <w:br w:type="page"/>
      </w:r>
    </w:p>
    <w:p>
      <w:pPr>
        <w:pStyle w:val="Normal"/>
        <w:rPr/>
      </w:pPr>
      <w:r>
        <w:rPr/>
      </w:r>
    </w:p>
    <w:p>
      <w:pPr>
        <w:pStyle w:val="Normal"/>
        <w:rPr>
          <w:i/>
          <w:i/>
        </w:rPr>
      </w:pPr>
      <w:r>
        <w:rPr/>
        <w:t xml:space="preserve"> </w:t>
      </w:r>
      <w:r>
        <w:rPr>
          <w:i/>
        </w:rPr>
        <w:t>Podzemí</w:t>
      </w:r>
    </w:p>
    <w:p>
      <w:pPr>
        <w:pStyle w:val="Normal"/>
        <w:rPr>
          <w:i/>
          <w:i/>
        </w:rPr>
      </w:pPr>
      <w:r>
        <w:rPr>
          <w:i/>
        </w:rPr>
        <w:drawing>
          <wp:inline distT="0" distB="0" distL="0" distR="0">
            <wp:extent cx="4505325"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05325" cy="2847975"/>
                    </a:xfrm>
                    <a:prstGeom prst="rect">
                      <a:avLst/>
                    </a:prstGeom>
                  </pic:spPr>
                </pic:pic>
              </a:graphicData>
            </a:graphic>
          </wp:inline>
        </w:drawing>
      </w:r>
    </w:p>
    <w:p>
      <w:pPr>
        <w:pStyle w:val="Normal"/>
        <w:rPr/>
      </w:pPr>
      <w:r>
        <w:rPr/>
        <w:tab/>
        <w:t>V podzemí je tma a je tudíž nutno svítit si loučemi, těch byste ale měli mít dost. Pro začátek si v místnosti na severu naberte trochu dobrot a pak jděte na konzultace do místnosti vpravo. Podle toho, který svitek si přečtete nebo se kterým pedagogem si promluvíte budete posláni do jedné ze tří zkušebních místností na jihu. V levé „matematické“ získáte žlutý klíč posouváním bloků (existuje několik způsobů, vlastně to ani není puzzle spíš jen taková imitace), v prostřední „tělocvičné“ pobíháním mezi postrkovači a v pravé „zeměpisné“ je na konci cesty mezi jezírky se žraloky.</w:t>
      </w:r>
    </w:p>
    <w:p>
      <w:pPr>
        <w:pStyle w:val="Normal"/>
        <w:rPr/>
      </w:pPr>
      <w:r>
        <w:rPr/>
        <w:tab/>
        <w:t>Otevřete žluté dveře, sejměte housenku a seberte zelený klíč. Proběhněte přes blikač na západě k zeleným dveřím, aktivujte u nich bombu a utečte zpátky (zastihne-li vás blikač na okraji, jste jen zraněni, pokud v něm ale uvíznete uprostřed, zabije vás to). Bomba zabije číhající příšery a modrý klíč do tělocvičny je váš. Do tělocvičny se jde dveřmi na severu.</w:t>
      </w:r>
    </w:p>
    <w:p>
      <w:pPr>
        <w:pStyle w:val="Normal"/>
        <w:rPr/>
      </w:pPr>
      <w:r>
        <w:rPr/>
      </w:r>
    </w:p>
    <w:p>
      <w:pPr>
        <w:pStyle w:val="Normal"/>
        <w:rPr>
          <w:i/>
          <w:i/>
        </w:rPr>
      </w:pPr>
      <w:r>
        <w:rPr>
          <w:i/>
        </w:rPr>
        <w:t>Tělocvična</w:t>
      </w:r>
    </w:p>
    <w:p>
      <w:pPr>
        <w:pStyle w:val="Normal"/>
        <w:rPr/>
      </w:pPr>
      <w:r>
        <w:rPr/>
        <w:tab/>
        <w:t>Projděte chodbou k nápisu „RUN!RUN!RUN!“. Když projdete jednosměrkou, začne po vás objekt na konci boční chodbičky střílet. Je tedy nutné rozeběhnout se co nejrychleji k němu a než se setkáte se střelami uskočit do pokračování chodby. Až se tam dotknete přepážky, střelba se vypne.</w:t>
      </w:r>
    </w:p>
    <w:p>
      <w:pPr>
        <w:pStyle w:val="Normal"/>
        <w:rPr/>
      </w:pPr>
      <w:r>
        <w:rPr/>
        <w:tab/>
        <w:t>Protlačte se mezi postrkovači k teleportům uprostřed velké místnosti. Je to trochu násilí vůči klávesnici, ale jde to, byť si asi nezvládnete vybrat, kterým z teleportů se vydat. Horní vede k bazénu, kde po vás bude stříleno, dolní je o něco lepší, pouze se za ním probíhá krátkými blikači a leží tam pár gemů za prostřelitelnou zdí.</w:t>
      </w:r>
    </w:p>
    <w:p>
      <w:pPr>
        <w:pStyle w:val="Normal"/>
        <w:rPr/>
      </w:pPr>
      <w:r>
        <w:rPr/>
        <w:tab/>
        <w:t>Tak nebo tak se dostanete do jihovýchodní sekce obrazovky. Seberte tam bílý klíč a tajnou chodbou (na východ z prvního políčka severně od gemu) si dojděte přečíst svitek. Otevřete si průchod na chodbu a jděte zpět do podzemí a odtud přes vstupní halu na dvorek (bílé dveře na severu vstupní haly).</w:t>
      </w:r>
    </w:p>
    <w:p>
      <w:pPr>
        <w:pStyle w:val="Normal"/>
        <w:rPr/>
      </w:pPr>
      <w:r>
        <w:rPr/>
      </w:r>
    </w:p>
    <w:p>
      <w:pPr>
        <w:pStyle w:val="Normal"/>
        <w:rPr>
          <w:i/>
          <w:i/>
        </w:rPr>
      </w:pPr>
      <w:r>
        <w:rPr>
          <w:i/>
        </w:rPr>
        <w:t>Dvorek</w:t>
      </w:r>
    </w:p>
    <w:p>
      <w:pPr>
        <w:pStyle w:val="Normal"/>
        <w:rPr/>
      </w:pPr>
      <w:r>
        <w:rPr/>
        <w:tab/>
        <w:t>Na dvorku je optimální nejprve naskládat kolem se povalující bloky kolem jezírka tak, aby sliz šířící se ze severovýchodního rohu nezaplavil celou obrazovku a vy nemuseli plýtvat municí a současně tak, abyste omezili dostřel automatických zbraní v jezírku. Dávejte pozor, aby pak bylo možné alespoň jeden blok později odsunout a prostřílet si cestu pro světlemodrý klíč. Na nevykrytých místech po vás budou zbraně z jezírka stále střílet a mají slušnou kadenci, tak pozor.</w:t>
      </w:r>
    </w:p>
    <w:p>
      <w:pPr>
        <w:pStyle w:val="Normal"/>
        <w:rPr/>
      </w:pPr>
      <w:r>
        <w:rPr/>
        <w:tab/>
        <w:t>Posbírejte louče a otevřete si cestu do hromady harampádí s nápisem „Humbuk“.</w:t>
      </w:r>
    </w:p>
    <w:p>
      <w:pPr>
        <w:pStyle w:val="Normal"/>
        <w:rPr/>
      </w:pPr>
      <w:r>
        <w:rPr/>
      </w:r>
    </w:p>
    <w:p>
      <w:pPr>
        <w:pStyle w:val="Normal"/>
        <w:rPr>
          <w:i/>
          <w:i/>
        </w:rPr>
      </w:pPr>
      <w:r>
        <w:rPr>
          <w:i/>
        </w:rPr>
        <w:t>Humbuk</w:t>
      </w:r>
    </w:p>
    <w:p>
      <w:pPr>
        <w:pStyle w:val="Normal"/>
        <w:rPr/>
      </w:pPr>
      <w:r>
        <w:rPr/>
        <w:drawing>
          <wp:inline distT="0" distB="0" distL="0" distR="0">
            <wp:extent cx="455295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552950" cy="2857500"/>
                    </a:xfrm>
                    <a:prstGeom prst="rect">
                      <a:avLst/>
                    </a:prstGeom>
                  </pic:spPr>
                </pic:pic>
              </a:graphicData>
            </a:graphic>
          </wp:inline>
        </w:drawing>
      </w:r>
      <w:r>
        <w:rPr/>
        <w:t xml:space="preserve"> </w:t>
      </w:r>
    </w:p>
    <w:p>
      <w:pPr>
        <w:pStyle w:val="Normal"/>
        <w:rPr/>
      </w:pPr>
      <w:r>
        <w:rPr/>
        <w:tab/>
        <w:t>Humbuk je drsné místo plné potvor, navíc je tam tma. Vy tam potřebujete posbírat klíče a otevřít si průchod k červenému klíči na východě. Postupujte opatrně, hodí se být na bezpečném místě, když dohořívá louče. Občas se tam dá najít i nějaký jiný bonus. Významně vám může pomoci modrý ksichtík umístěný trochu na západ od jižní strany obrazovky – po dotyku promění všechny tělové segmenty housenek na gemy. Jeho žlutý kolega v jihozápadním rohu vám zase dá 20 loučí, bílý trochu na západ od středu severní stěny vám daruje 100 nábojů a žlutý trochu na východ od středu jižní stěny přidá 100 zdraví a dokonce se promění na gem. Jak je vidět, pokud mezi tím někde nevběhnete do housenky, nemusí to být až tak drsné místo.</w:t>
      </w:r>
    </w:p>
    <w:p>
      <w:pPr>
        <w:pStyle w:val="Normal"/>
        <w:rPr/>
      </w:pPr>
      <w:r>
        <w:rPr>
          <w:i/>
        </w:rPr>
        <w:tab/>
      </w:r>
      <w:r>
        <w:rPr/>
        <w:t xml:space="preserve">S červeným klíčem se vraťte na dvorek a běžte si pro fialový klíč do budovy na severozápadě, kde budete patrně inzultováni dvěma potvorami, kterým se téměř nedá vyhnout. Otevřete si dveře k výtahu na jihozápadě, pobijte potvory a vlezte dovnitř. </w:t>
      </w:r>
    </w:p>
    <w:p>
      <w:pPr>
        <w:pStyle w:val="Normal"/>
        <w:rPr/>
      </w:pPr>
      <w:r>
        <w:rPr/>
      </w:r>
    </w:p>
    <w:p>
      <w:pPr>
        <w:pStyle w:val="Normal"/>
        <w:rPr/>
      </w:pPr>
      <w:r>
        <w:rPr>
          <w:i/>
        </w:rPr>
        <w:t>Výtah</w:t>
      </w:r>
    </w:p>
    <w:p>
      <w:pPr>
        <w:pStyle w:val="Normal"/>
        <w:rPr/>
      </w:pPr>
      <w:r>
        <w:rPr>
          <w:i/>
        </w:rPr>
        <w:tab/>
      </w:r>
      <w:r>
        <w:rPr/>
        <w:t>Ve výtahu naleznete svitek s dalšími informacemi o nukleárním projektu, podstatná je informace o možnosti proniknout k němu ventilací šachtami 3a, 2b, 7c a 9d. Z výtahu je možné dostat se rychle na řadu navštívených i zatím nenavštívených míst v GJN. Při používání průchodů je ale nutné nepřecházet přímo z jednoho do druhého, protože tím by první průchod zanikl. Pořadí průchodů odspoda je následující:</w:t>
      </w:r>
    </w:p>
    <w:p>
      <w:pPr>
        <w:pStyle w:val="Normal"/>
        <w:rPr/>
      </w:pPr>
      <w:r>
        <w:rPr/>
        <w:tab/>
        <w:t>Modrý vede zpět na dvorek.</w:t>
      </w:r>
    </w:p>
    <w:p>
      <w:pPr>
        <w:pStyle w:val="Normal"/>
        <w:rPr/>
      </w:pPr>
      <w:r>
        <w:rPr/>
        <w:tab/>
        <w:t>Šedivý do skladu. Je tam možné nabrat pár loučí a střeliva a projít do ventilace, ale většina je zamčena a vyžaduje klíče, které zatím nemáte. Prozačátek tedy jen ty louče.</w:t>
      </w:r>
    </w:p>
    <w:p>
      <w:pPr>
        <w:pStyle w:val="Normal"/>
        <w:rPr/>
      </w:pPr>
      <w:r>
        <w:rPr/>
        <w:tab/>
        <w:t>Hnědý do podzemí školy, kde už není nic zajímavého.</w:t>
      </w:r>
    </w:p>
    <w:p>
      <w:pPr>
        <w:pStyle w:val="Normal"/>
        <w:rPr/>
      </w:pPr>
      <w:r>
        <w:rPr/>
        <w:tab/>
        <w:t>Fialový do tělocvičny, kam už také nemusíte.</w:t>
      </w:r>
    </w:p>
    <w:p>
      <w:pPr>
        <w:pStyle w:val="Normal"/>
        <w:rPr/>
      </w:pPr>
      <w:r>
        <w:rPr/>
        <w:tab/>
        <w:t>Červený do pracovny hlavního bosse, ředitele Raka. Tam vám ale běží časový limit a ještě potřebujete jeden klíč, abyste se tam dostali, takže tam zatím nelezte.</w:t>
      </w:r>
    </w:p>
    <w:p>
      <w:pPr>
        <w:pStyle w:val="Normal"/>
        <w:rPr/>
      </w:pPr>
      <w:r>
        <w:rPr/>
        <w:tab/>
        <w:t>Světle modrý do vstupní haly, nic už tam nepotřebujete, leda např.dokoupit si něco v automatu.</w:t>
      </w:r>
    </w:p>
    <w:p>
      <w:pPr>
        <w:pStyle w:val="Normal"/>
        <w:rPr/>
      </w:pPr>
      <w:r>
        <w:rPr/>
        <w:tab/>
        <w:t>Zeleným se tedy vydejte na půdu.</w:t>
      </w:r>
      <w:r>
        <w:br w:type="page"/>
      </w:r>
    </w:p>
    <w:p>
      <w:pPr>
        <w:pStyle w:val="Normal"/>
        <w:rPr/>
      </w:pPr>
      <w:r>
        <w:rPr/>
      </w:r>
    </w:p>
    <w:p>
      <w:pPr>
        <w:pStyle w:val="Normal"/>
        <w:rPr>
          <w:i/>
          <w:i/>
        </w:rPr>
      </w:pPr>
      <w:r>
        <w:rPr>
          <w:i/>
        </w:rPr>
        <w:t>Půda</w:t>
      </w:r>
    </w:p>
    <w:p>
      <w:pPr>
        <w:pStyle w:val="Normal"/>
        <w:rPr/>
      </w:pPr>
      <w:r>
        <w:rPr>
          <w:i/>
        </w:rPr>
        <w:drawing>
          <wp:inline distT="0" distB="0" distL="0" distR="0">
            <wp:extent cx="4543425" cy="2828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543425" cy="2828925"/>
                    </a:xfrm>
                    <a:prstGeom prst="rect">
                      <a:avLst/>
                    </a:prstGeom>
                  </pic:spPr>
                </pic:pic>
              </a:graphicData>
            </a:graphic>
          </wp:inline>
        </w:drawing>
      </w:r>
      <w:r>
        <w:rPr/>
        <w:t xml:space="preserve"> </w:t>
      </w:r>
    </w:p>
    <w:p>
      <w:pPr>
        <w:pStyle w:val="Normal"/>
        <w:rPr/>
      </w:pPr>
      <w:r>
        <w:rPr/>
        <w:tab/>
        <w:t>Na půdě je tma a celkově je to nepříjemné místo, kde se těžko uhýbá a snadno přichází k úrazu. Hned po vstupu najdete svitek, který vám objasní, proč je jadernou střelu možné zničit jen zabitím Raka a kde najdete klíč do jeho kanceláře. Od vchodu vedou dvě chodby s trochou dobrot na začátku a potvor a automatických zbraní dále, každá k jednomu žlutému klíči, který otevírá cestu skladem do ventilace. Až jeden seberete, otevřete si první dveře ve skladu a vraťte se pro druhý, nemůžete mít u sebe dva klíče stejné barvy zároveň.</w:t>
      </w:r>
    </w:p>
    <w:p>
      <w:pPr>
        <w:pStyle w:val="Normal"/>
        <w:rPr/>
      </w:pPr>
      <w:r>
        <w:rPr/>
      </w:r>
    </w:p>
    <w:p>
      <w:pPr>
        <w:pStyle w:val="Normal"/>
        <w:rPr>
          <w:i/>
          <w:i/>
        </w:rPr>
      </w:pPr>
      <w:r>
        <w:rPr>
          <w:i/>
        </w:rPr>
        <w:t>Sklad</w:t>
      </w:r>
    </w:p>
    <w:p>
      <w:pPr>
        <w:pStyle w:val="Normal"/>
        <w:rPr>
          <w:i/>
          <w:i/>
        </w:rPr>
      </w:pPr>
      <w:r>
        <w:rPr>
          <w:i/>
        </w:rPr>
        <w:drawing>
          <wp:inline distT="0" distB="0" distL="0" distR="0">
            <wp:extent cx="4543425" cy="2847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543425" cy="2847975"/>
                    </a:xfrm>
                    <a:prstGeom prst="rect">
                      <a:avLst/>
                    </a:prstGeom>
                  </pic:spPr>
                </pic:pic>
              </a:graphicData>
            </a:graphic>
          </wp:inline>
        </w:drawing>
      </w:r>
    </w:p>
    <w:p>
      <w:pPr>
        <w:pStyle w:val="Normal"/>
        <w:rPr/>
      </w:pPr>
      <w:r>
        <w:rPr/>
        <w:tab/>
        <w:t>Až budete mít odemčené oboje dveře ve skladu, projděte do ventilace. Vzpomeňte si na svitek z výtahu a u prvních jednosměrek (A) projděte tou za číslicí 3 a u druhých (B) tou za číslicí 2. Přes A-1 je možné nakouknout do místnosti se střelou, nemůžete tam ale nic udělat. Ostatní průchody jsou slepé a pokud minete ten správný, nezbývá než loadovat.</w:t>
      </w:r>
      <w:r>
        <w:br w:type="page"/>
      </w:r>
    </w:p>
    <w:p>
      <w:pPr>
        <w:pStyle w:val="Normal"/>
        <w:rPr/>
      </w:pPr>
      <w:r>
        <w:rPr/>
      </w:r>
    </w:p>
    <w:p>
      <w:pPr>
        <w:pStyle w:val="Normal"/>
        <w:rPr>
          <w:i/>
          <w:i/>
        </w:rPr>
      </w:pPr>
      <w:r>
        <w:rPr>
          <w:i/>
        </w:rPr>
        <w:t>Ventilace</w:t>
      </w:r>
    </w:p>
    <w:p>
      <w:pPr>
        <w:pStyle w:val="Normal"/>
        <w:rPr>
          <w:i/>
          <w:i/>
        </w:rPr>
      </w:pPr>
      <w:r>
        <w:rPr>
          <w:i/>
        </w:rPr>
        <w:drawing>
          <wp:inline distT="0" distB="0" distL="0" distR="0">
            <wp:extent cx="4552950" cy="2838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552950" cy="2838450"/>
                    </a:xfrm>
                    <a:prstGeom prst="rect">
                      <a:avLst/>
                    </a:prstGeom>
                  </pic:spPr>
                </pic:pic>
              </a:graphicData>
            </a:graphic>
          </wp:inline>
        </w:drawing>
      </w:r>
    </w:p>
    <w:p>
      <w:pPr>
        <w:pStyle w:val="Normal"/>
        <w:rPr/>
      </w:pPr>
      <w:r>
        <w:rPr>
          <w:i/>
        </w:rPr>
        <w:tab/>
      </w:r>
      <w:r>
        <w:rPr/>
        <w:t>Pokračujte ventilací podle kódu ze svitku, tedy C7 a D9. Ostatní průlezy jsou opět slepé a vedou k definitivnímu zakysnutí a nutnosti loadovat.</w:t>
      </w:r>
    </w:p>
    <w:p>
      <w:pPr>
        <w:pStyle w:val="Normal"/>
        <w:rPr/>
      </w:pPr>
      <w:r>
        <w:rPr/>
      </w:r>
    </w:p>
    <w:p>
      <w:pPr>
        <w:pStyle w:val="Normal"/>
        <w:rPr>
          <w:i/>
          <w:i/>
        </w:rPr>
      </w:pPr>
      <w:r>
        <w:rPr>
          <w:i/>
        </w:rPr>
        <w:t>U střely</w:t>
      </w:r>
    </w:p>
    <w:p>
      <w:pPr>
        <w:pStyle w:val="Normal"/>
        <w:rPr/>
      </w:pPr>
      <w:r>
        <w:rPr>
          <w:i/>
        </w:rPr>
        <w:tab/>
      </w:r>
      <w:r>
        <w:rPr/>
        <w:t>Proběhněte mezi blikači ze stropu a blikači pod raketou a seberte zelený klíč od Rakovy pracovny. Vydejte se nahoru k průchodu, který vás zavede na začátek ventilace a vraťte se přes sklad do výtahu. Učiňte poslední přípravy, je-li to třeba, a vydejte se k Rakovi.</w:t>
      </w:r>
    </w:p>
    <w:p>
      <w:pPr>
        <w:pStyle w:val="Normal"/>
        <w:rPr/>
      </w:pPr>
      <w:r>
        <w:rPr/>
      </w:r>
    </w:p>
    <w:p>
      <w:pPr>
        <w:pStyle w:val="Normal"/>
        <w:rPr>
          <w:i/>
          <w:i/>
        </w:rPr>
      </w:pPr>
      <w:r>
        <w:rPr>
          <w:i/>
        </w:rPr>
        <w:t>Rakova pracovna</w:t>
      </w:r>
    </w:p>
    <w:p>
      <w:pPr>
        <w:pStyle w:val="Normal"/>
        <w:rPr/>
      </w:pPr>
      <w:r>
        <w:rPr>
          <w:i/>
        </w:rPr>
        <w:tab/>
      </w:r>
      <w:r>
        <w:rPr/>
        <w:t>Běží vám zde čas (60 sec.), ale to by mělo stačit. Strčte do červeného bloku v chodbě, aby vám posunovače uvolnily průchod vpřed a zavřely cestu nazpět, ale nelezte tam bezhlavě, ať neuvíznete, než se mechanismus přestane hýbat. Přečtěte si svitek a seberte munici. Potom sežerte energizer a vrhněte se do Rakovy pracovny. Promění se ve svou pravou podobu a bude po vás střílet – běžné střely klepety a hvězdice hlavou. Dokud jste energizovaní, zničte dvě modré střely, které mu vylezou na začátku z klepet a jdou po vás. Často je rozstřelí i Rak sám, pokud se jich ale přímo dotknete, zahynete. Zničené střely se promění v bomby. Bomby odpalte a stáhněte se zpět do chodby, dokud nevybuchnou. Zůstane-li nějaký kus Raka naživu, je možné jej rozstřílet normálně, počítejte ale s tím, že se promění v potvoru, kterou budete také muset zabít. Až Rak zahyne, projděte portálem za ním do poslední obrazovky.</w:t>
      </w:r>
    </w:p>
    <w:p>
      <w:pPr>
        <w:pStyle w:val="Normal"/>
        <w:rPr/>
      </w:pPr>
      <w:r>
        <w:rPr/>
      </w:r>
    </w:p>
    <w:p>
      <w:pPr>
        <w:pStyle w:val="Normal"/>
        <w:rPr>
          <w:i/>
          <w:i/>
        </w:rPr>
      </w:pPr>
      <w:r>
        <w:rPr>
          <w:i/>
        </w:rPr>
        <w:t>Konec</w:t>
      </w:r>
    </w:p>
    <w:p>
      <w:pPr>
        <w:pStyle w:val="Normal"/>
        <w:rPr/>
      </w:pPr>
      <w:r>
        <w:rPr>
          <w:i/>
        </w:rPr>
        <w:tab/>
      </w:r>
      <w:r>
        <w:rPr/>
        <w:t>U vstupu do poslední obrazovky je gem, který vám sebere veškerou munici. To je ale už jedno. Vše, co bylo potřeba jste vykonali a teď se vracíte tam, odkud jste přišli. Projděte se po lese, posbírejte gemy a vstupte do Brány vstříc dalším inkarnacím.</w:t>
      </w:r>
      <w:r>
        <w:br w:type="page"/>
      </w:r>
    </w:p>
    <w:p>
      <w:pPr>
        <w:pStyle w:val="Normal"/>
        <w:jc w:val="center"/>
        <w:rPr>
          <w:b/>
          <w:b/>
        </w:rPr>
      </w:pPr>
      <w:r>
        <w:rPr>
          <w:b/>
        </w:rPr>
        <w:t>GJN 2</w:t>
      </w:r>
    </w:p>
    <w:p>
      <w:pPr>
        <w:pStyle w:val="Normal"/>
        <w:jc w:val="center"/>
        <w:rPr>
          <w:b/>
          <w:b/>
        </w:rPr>
      </w:pPr>
      <w:r>
        <w:rPr>
          <w:b/>
        </w:rPr>
        <w:t>(Return to GJN)</w:t>
      </w:r>
    </w:p>
    <w:p>
      <w:pPr>
        <w:pStyle w:val="Normal"/>
        <w:rPr>
          <w:b/>
          <w:b/>
        </w:rPr>
      </w:pPr>
      <w:r>
        <w:rPr>
          <w:b/>
        </w:rPr>
      </w:r>
    </w:p>
    <w:p>
      <w:pPr>
        <w:pStyle w:val="Normal"/>
        <w:rPr/>
      </w:pPr>
      <w:r>
        <w:rPr/>
        <w:tab/>
        <w:t>Druhá, podstatně rozsáhlejší část trilogie. Hráč je dalším žákem/agentem/avatarem, který byl vyslán zjistit, proč nekalé rejdy GJN pokračují i po smrti ředitele Raka a učinit tomu přítrž. Zjišťuje, že řada pedagogů se snaží různými způsoby legendárního diktátora oživit a je jasné, že někdo už je velmi blízko...</w:t>
      </w:r>
    </w:p>
    <w:p>
      <w:pPr>
        <w:pStyle w:val="Normal"/>
        <w:rPr/>
      </w:pPr>
      <w:r>
        <w:rPr/>
      </w:r>
    </w:p>
    <w:p>
      <w:pPr>
        <w:pStyle w:val="Normal"/>
        <w:rPr>
          <w:i/>
          <w:i/>
        </w:rPr>
      </w:pPr>
      <w:r>
        <w:rPr>
          <w:i/>
        </w:rPr>
        <w:t>Před školou</w:t>
      </w:r>
    </w:p>
    <w:p>
      <w:pPr>
        <w:pStyle w:val="Normal"/>
        <w:rPr/>
      </w:pPr>
      <w:r>
        <w:rPr>
          <w:i/>
        </w:rPr>
        <w:tab/>
      </w:r>
      <w:r>
        <w:rPr/>
        <w:t>Do školy zatím vstoupit nejde, chybí klíč. Prokecněte tedy  Deep Throata a seberte munici. Nyní je potřeba osvobodit ochmelku od policistů, kteří ho tlučou. Dotlačte k nim bombu, ta exploduje a oni po vás začnou střílet. Sežerte energizer, dotkněte se ochmelky a seberte zelený klíč, který z něj vypadne. Pak utečte – buď na západ, nebo rovnou na východ k pivnici Pod Petřínem, pokud vám policajti neblokují cestu. Každopádně až se sem budete vracet, pamatujte na to, že vám tu hrozí smrt a vstupujte zásadně od západu při horním okraji obrazovky, kde je i blok, který je možné dotlačit před vchod a krýt se tak vůči policejní střelbě.</w:t>
      </w:r>
    </w:p>
    <w:p>
      <w:pPr>
        <w:pStyle w:val="Normal"/>
        <w:rPr/>
      </w:pPr>
      <w:r>
        <w:rPr/>
      </w:r>
    </w:p>
    <w:p>
      <w:pPr>
        <w:pStyle w:val="Normal"/>
        <w:rPr>
          <w:i/>
          <w:i/>
        </w:rPr>
      </w:pPr>
      <w:r>
        <w:rPr>
          <w:i/>
        </w:rPr>
        <w:t>Ulice na západě</w:t>
      </w:r>
    </w:p>
    <w:p>
      <w:pPr>
        <w:pStyle w:val="Normal"/>
        <w:rPr/>
      </w:pPr>
      <w:r>
        <w:rPr>
          <w:i/>
        </w:rPr>
        <w:tab/>
      </w:r>
      <w:r>
        <w:rPr/>
        <w:t>Zastřelte potvoru a posbírejte gemy v zahradě. V domě, který se opravuje můžete prokecnout Vietnamce a Ukrajince (nic vám neřeknou), posbírat dobroty a svézt se pásovým dopravníkem do vyššího patra.</w:t>
      </w:r>
    </w:p>
    <w:p>
      <w:pPr>
        <w:pStyle w:val="Normal"/>
        <w:rPr/>
      </w:pPr>
      <w:r>
        <w:rPr/>
      </w:r>
    </w:p>
    <w:p>
      <w:pPr>
        <w:pStyle w:val="Normal"/>
        <w:rPr>
          <w:i/>
          <w:i/>
        </w:rPr>
      </w:pPr>
      <w:r>
        <w:rPr>
          <w:i/>
        </w:rPr>
        <w:t>Lešení</w:t>
      </w:r>
    </w:p>
    <w:p>
      <w:pPr>
        <w:pStyle w:val="Normal"/>
        <w:rPr/>
      </w:pPr>
      <w:r>
        <w:rPr>
          <w:i/>
        </w:rPr>
        <w:tab/>
      </w:r>
      <w:r>
        <w:rPr/>
        <w:t>Nejprve sejměte zelený ksichtík, který na vás zaútočí, vypadne z něj i pár dobrot. Posbírejte zbytek a vydejte se nejprve světlemodrým průchodem před školu pro klíč a pak obejděte červeným průchodem celý blok po lešení z druhé strany a vyberte skrýš před školou. Až se budete vracet přes opravovaný dům na ulici, dejte pozor, ať není v dopravníku blok před průchodem, uvízli byste tam. Od opravovaného domu pak pokračujte na jih.</w:t>
      </w:r>
    </w:p>
    <w:p>
      <w:pPr>
        <w:pStyle w:val="Normal"/>
        <w:rPr/>
      </w:pPr>
      <w:r>
        <w:rPr/>
      </w:r>
    </w:p>
    <w:p>
      <w:pPr>
        <w:pStyle w:val="Normal"/>
        <w:rPr>
          <w:i/>
          <w:i/>
        </w:rPr>
      </w:pPr>
      <w:r>
        <w:rPr>
          <w:i/>
        </w:rPr>
        <w:t>Před Nosticárnou</w:t>
      </w:r>
    </w:p>
    <w:p>
      <w:pPr>
        <w:pStyle w:val="Normal"/>
        <w:rPr/>
      </w:pPr>
      <w:r>
        <w:rPr>
          <w:i/>
        </w:rPr>
        <w:tab/>
      </w:r>
      <w:r>
        <w:rPr/>
        <w:t>V „ústavu“ se zde generují potvory, mimo to se tu nacházejí zamčené dveře do Nosticárny (druhé tělocvičny) a vstup do „Labyrinth of  Unseen“. Obě tyto lokace jsou nepovinné, do labyrintu můžete vlézt klidně i teď, ale v tomto návodu se tam podíváme až později. Prostřílejte si cestu na východ a jděte dál.</w:t>
      </w:r>
    </w:p>
    <w:p>
      <w:pPr>
        <w:pStyle w:val="Normal"/>
        <w:rPr/>
      </w:pPr>
      <w:r>
        <w:rPr/>
      </w:r>
    </w:p>
    <w:p>
      <w:pPr>
        <w:pStyle w:val="Normal"/>
        <w:rPr>
          <w:i/>
          <w:i/>
        </w:rPr>
      </w:pPr>
      <w:r>
        <w:rPr>
          <w:i/>
        </w:rPr>
        <w:t>Ulice s kostelem</w:t>
      </w:r>
    </w:p>
    <w:p>
      <w:pPr>
        <w:pStyle w:val="Normal"/>
        <w:rPr/>
      </w:pPr>
      <w:r>
        <w:rPr>
          <w:i/>
        </w:rPr>
        <w:tab/>
      </w:r>
      <w:r>
        <w:rPr/>
        <w:t>Je tu jen několik potvor, které bude třeba zabít a kostel s exorcistou. Ten umírá a nabídne vám, jestli se nechcete taky stát exorcistou. Pokud přijmete, budete moci později vymýtat Evičku Čmelínskou za body, ale ta vás bude pronásledovat až se dostanete mimo realitu. Význam na dohrání hry to nemá. Jděte dál na východ.</w:t>
      </w:r>
    </w:p>
    <w:p>
      <w:pPr>
        <w:pStyle w:val="Normal"/>
        <w:rPr/>
      </w:pPr>
      <w:r>
        <w:rPr/>
      </w:r>
    </w:p>
    <w:p>
      <w:pPr>
        <w:pStyle w:val="Normal"/>
        <w:rPr>
          <w:i/>
          <w:i/>
        </w:rPr>
      </w:pPr>
      <w:r>
        <w:rPr>
          <w:i/>
        </w:rPr>
        <w:t>Policejní zátaras</w:t>
      </w:r>
    </w:p>
    <w:p>
      <w:pPr>
        <w:pStyle w:val="Normal"/>
        <w:rPr/>
      </w:pPr>
      <w:r>
        <w:rPr>
          <w:i/>
        </w:rPr>
        <w:tab/>
      </w:r>
      <w:r>
        <w:rPr/>
        <w:t>Policajti vám nic extra neřeknou, je tu jen byt detektiva Leóna Cliftona. Rostřílejte dveře a vyberte ho, v jedné skříni najdete falešný vous. Pokračujte na sever k pivnici.</w:t>
      </w:r>
    </w:p>
    <w:p>
      <w:pPr>
        <w:pStyle w:val="Normal"/>
        <w:rPr/>
      </w:pPr>
      <w:r>
        <w:rPr/>
      </w:r>
    </w:p>
    <w:p>
      <w:pPr>
        <w:pStyle w:val="Normal"/>
        <w:rPr>
          <w:i/>
          <w:i/>
        </w:rPr>
      </w:pPr>
      <w:r>
        <w:rPr>
          <w:i/>
        </w:rPr>
        <w:t>Před pivnicí</w:t>
      </w:r>
    </w:p>
    <w:p>
      <w:pPr>
        <w:pStyle w:val="Normal"/>
        <w:rPr/>
      </w:pPr>
      <w:r>
        <w:rPr>
          <w:i/>
        </w:rPr>
        <w:tab/>
      </w:r>
      <w:r>
        <w:rPr/>
        <w:t>Stojí zde další policajti, na západ se dá jít ke škole (kde vás ale čeká poprava od jejich kolegů), na východ na Petřín. Ten si můžete projí i teď, jsou tam nějaké ty dobroty, ale fakticky tam musíte až ke konci hry. Zařvěte tedy do megafonu, že na Petříně je úchylák a až se půjde policajt přesvědčit, proklouzněte kordonem do Pivnice.</w:t>
      </w:r>
    </w:p>
    <w:p>
      <w:pPr>
        <w:pStyle w:val="Normal"/>
        <w:rPr/>
      </w:pPr>
      <w:r>
        <w:rPr/>
      </w:r>
    </w:p>
    <w:p>
      <w:pPr>
        <w:pStyle w:val="Normal"/>
        <w:rPr>
          <w:i/>
          <w:i/>
        </w:rPr>
      </w:pPr>
      <w:r>
        <w:rPr>
          <w:i/>
        </w:rPr>
        <w:t>Pivnice Pod Petřínem</w:t>
      </w:r>
    </w:p>
    <w:p>
      <w:pPr>
        <w:pStyle w:val="Normal"/>
        <w:rPr/>
      </w:pPr>
      <w:r>
        <w:rPr>
          <w:i/>
        </w:rPr>
        <w:tab/>
      </w:r>
      <w:r>
        <w:rPr/>
        <w:t>Popíjí tu Milda, Anarchista, Smrť, Judge Dredd, Školník a Major Zeman. Můžete si s nimi pokecat, školník vám dá klíč od školy. Vraťte se tedy oklikou kolem bloku zpět ke škole a vstupte dovnitř.</w:t>
      </w:r>
    </w:p>
    <w:p>
      <w:pPr>
        <w:pStyle w:val="Normal"/>
        <w:rPr/>
      </w:pPr>
      <w:r>
        <w:rPr/>
      </w:r>
    </w:p>
    <w:p>
      <w:pPr>
        <w:pStyle w:val="Normal"/>
        <w:rPr>
          <w:i/>
          <w:i/>
        </w:rPr>
      </w:pPr>
      <w:r>
        <w:rPr>
          <w:i/>
        </w:rPr>
        <w:t>Vstupní hala</w:t>
      </w:r>
    </w:p>
    <w:p>
      <w:pPr>
        <w:pStyle w:val="Normal"/>
        <w:rPr/>
      </w:pPr>
      <w:r>
        <w:rPr>
          <w:i/>
        </w:rPr>
        <w:tab/>
      </w:r>
      <w:r>
        <w:rPr/>
        <w:t>Nejprve se vyplatí zastavit generátor příšerek v jídelně vlevo od vchodu. Potvory jdou po vás, koušou a je možné je zastřelit, jsou-li vybombeni, promění se v bombu. Dotlačte tedy bombu, která leží u jídelny ke generátoru a je vystaráno. Poberte bonusy, opět je možné nakupovat v automatu a tentokrát navíc i (nevýhodně ale s čímkoli) u maníka v pravé šatně. Jeho rady jsou k ničemu. V kabinetech vlevo nahoře si přečtěte Novákův deníček, který vás uvede do obrazu, a prokecněte Hlásenského (prostřední volba v dialogu opět zraňuje!). V kabinetu vpravo nahoře osvoboďte zelený stromek, populární to potvoru z hry Magic:The Gathering vyleze ven a půjde po vás, generujíce na všechny strany lesy. Její pohyb je dosti riskantní, protože může takto nahradit lesem a zničit cokoli, takže ji zastřelte, vypadne z ní bílý plášť. Pak sestupte jedním ze dvou vchodů do podzemí.</w:t>
      </w:r>
    </w:p>
    <w:p>
      <w:pPr>
        <w:pStyle w:val="Normal"/>
        <w:rPr/>
      </w:pPr>
      <w:r>
        <w:rPr/>
      </w:r>
    </w:p>
    <w:p>
      <w:pPr>
        <w:pStyle w:val="Normal"/>
        <w:rPr>
          <w:i/>
          <w:i/>
        </w:rPr>
      </w:pPr>
      <w:r>
        <w:rPr>
          <w:i/>
        </w:rPr>
        <w:t>Podzemí</w:t>
      </w:r>
    </w:p>
    <w:p>
      <w:pPr>
        <w:pStyle w:val="Normal"/>
        <w:rPr>
          <w:i/>
          <w:i/>
        </w:rPr>
      </w:pPr>
      <w:r>
        <w:rPr>
          <w:i/>
        </w:rPr>
        <w:drawing>
          <wp:inline distT="0" distB="0" distL="0" distR="0">
            <wp:extent cx="4562475" cy="2828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562475" cy="2828925"/>
                    </a:xfrm>
                    <a:prstGeom prst="rect">
                      <a:avLst/>
                    </a:prstGeom>
                  </pic:spPr>
                </pic:pic>
              </a:graphicData>
            </a:graphic>
          </wp:inline>
        </w:drawing>
      </w:r>
    </w:p>
    <w:p>
      <w:pPr>
        <w:pStyle w:val="Normal"/>
        <w:rPr/>
      </w:pPr>
      <w:r>
        <w:rPr/>
        <w:tab/>
        <w:t>Největší změnou v podzemí je to, že tu přibyl tajemný černý monolit plný hvězd a celé je podivně rozfázované v časoprostoru. Pohyb zde je dosti cukavý a obtížný. V kabinetu vlevo si přečtěte Kadlecův deník, posbírejte dobroty a kolem blikačů proklouzněte k monolitu a na východě do něj vstupte.</w:t>
      </w:r>
    </w:p>
    <w:p>
      <w:pPr>
        <w:pStyle w:val="Normal"/>
        <w:rPr/>
      </w:pPr>
      <w:r>
        <w:rPr/>
      </w:r>
    </w:p>
    <w:p>
      <w:pPr>
        <w:pStyle w:val="Normal"/>
        <w:rPr>
          <w:i/>
          <w:i/>
        </w:rPr>
      </w:pPr>
      <w:r>
        <w:rPr>
          <w:i/>
        </w:rPr>
        <w:t>Chaos</w:t>
      </w:r>
    </w:p>
    <w:p>
      <w:pPr>
        <w:pStyle w:val="Normal"/>
        <w:rPr/>
      </w:pPr>
      <w:r>
        <w:rPr/>
        <w:tab/>
        <w:t>Ocitnete se v mimoprostorovém chaosu. Je tu pár obyčejných potvor a pokud jste ji už vymítali i démon Evička Čmelínská. Nenechte jí, aby se vás dotkla, naštěstí se tu dá slušné utíkat. Když se totiž pokusíte vyjít z obrazovky, vejdete do ní z opačné strany. Mimo několika dobrot jsou tu roztroušeny i průchody zpět do reality. Jejich pořadí po řádcích odshora a zleva doprava je následující: Pivnice Pod Petřínem, Nosticárna – výběžek Kampy, lešení u opravovaného domu, ulice před pivnicí, vstupní hala a podzemí. Tyto průchody nemají zvláštní význam, i když si jimi občas lze ušetřit cestu. Zbývá ještě poslední, nejspodnější průchod, který vede do minulosti. Vstupte do něj.</w:t>
      </w:r>
    </w:p>
    <w:p>
      <w:pPr>
        <w:pStyle w:val="Normal"/>
        <w:rPr/>
      </w:pPr>
      <w:r>
        <w:rPr/>
      </w:r>
    </w:p>
    <w:p>
      <w:pPr>
        <w:pStyle w:val="Normal"/>
        <w:rPr>
          <w:i/>
          <w:i/>
        </w:rPr>
      </w:pPr>
      <w:r>
        <w:rPr>
          <w:i/>
        </w:rPr>
        <w:t>Rakova kancelář – minulost</w:t>
      </w:r>
    </w:p>
    <w:p>
      <w:pPr>
        <w:pStyle w:val="Normal"/>
        <w:rPr/>
      </w:pPr>
      <w:r>
        <w:rPr/>
        <w:tab/>
        <w:t>Objevíte se v Rakově kanceláři v minulosti. Dojděte si kolem něj pro žlutý klíč a vypadněte jediným průchodem zpět do podzemí k monolitu. Nemusíte se obávat, před Rakem vás chrání neviditelná bariéra časoprostorového paradoxu. Vyjděte z podzemí a pak průchodem uprostřed haly vylezte do prvního patra.</w:t>
      </w:r>
    </w:p>
    <w:p>
      <w:pPr>
        <w:pStyle w:val="Normal"/>
        <w:rPr/>
      </w:pPr>
      <w:r>
        <w:rPr/>
      </w:r>
    </w:p>
    <w:p>
      <w:pPr>
        <w:pStyle w:val="Normal"/>
        <w:rPr>
          <w:i/>
          <w:i/>
        </w:rPr>
      </w:pPr>
      <w:r>
        <w:rPr>
          <w:i/>
        </w:rPr>
        <w:t>První patro</w:t>
      </w:r>
    </w:p>
    <w:p>
      <w:pPr>
        <w:pStyle w:val="Normal"/>
        <w:rPr/>
      </w:pPr>
      <w:r>
        <w:rPr>
          <w:i/>
        </w:rPr>
        <w:tab/>
      </w:r>
      <w:r>
        <w:rPr/>
        <w:t>Bráno po spirále z pravého dolního rohu je pořadí místností následující:</w:t>
      </w:r>
    </w:p>
    <w:p>
      <w:pPr>
        <w:pStyle w:val="Normal"/>
        <w:rPr/>
      </w:pPr>
      <w:r>
        <w:rPr/>
        <w:tab/>
        <w:t>První je jinak bezvýznamná místnost s několika gemy.</w:t>
      </w:r>
    </w:p>
    <w:p>
      <w:pPr>
        <w:pStyle w:val="Normal"/>
        <w:rPr/>
      </w:pPr>
      <w:r>
        <w:rPr/>
        <w:tab/>
        <w:t>Následuje Rakova kancelář uzamčená dvěma žlutými dveřmi. Odemkněte první klíčem z minulosti.</w:t>
      </w:r>
    </w:p>
    <w:p>
      <w:pPr>
        <w:pStyle w:val="Normal"/>
        <w:rPr/>
      </w:pPr>
      <w:r>
        <w:rPr/>
        <w:tab/>
        <w:t>Vedle pak zedník zazdívá sborovnu plnou druhořadých pedagogů v podobě potvor – obětí vnitřních intrik. Můžete ho zastřelit a vybít je, ale kromě skóre z toho nic nekápne.</w:t>
      </w:r>
    </w:p>
    <w:p>
      <w:pPr>
        <w:pStyle w:val="Normal"/>
        <w:rPr/>
      </w:pPr>
      <w:r>
        <w:rPr/>
        <w:tab/>
        <w:t>Dále leží kabinet angličtiny s prof.Čmelínskou a její ďábelskou dcerkou. Můžete tu zazvonit a pokecat si s nimi, když ale řeknete Čmelínské, že jí milujete, ubere vám to zdraví. Pokud jste exorcista, při pokusu mluvit s Evičkou ji automaticky vypudíte a nebyli-li jste ještě v chaosu v monolitu, bude tam na vás číhat. Jinak jí můžete říct veselé básničky, ale netvrďte jí, že je blbá, pokud chcete zůstat zdraví.</w:t>
      </w:r>
    </w:p>
    <w:p>
      <w:pPr>
        <w:pStyle w:val="Normal"/>
        <w:rPr/>
      </w:pPr>
      <w:r>
        <w:rPr/>
        <w:tab/>
        <w:t>V rohu se nachází místnost s hudebkářem Bartlem a hudebními nástroji. Když se nějakého nástroje dotknete, rozbije se a Bartla to bude čím dál tím víc dráždit – poprvé varuje, podruhé vystřelí, potřetí hodí hvězdici, počtvrté jde po vás a střílí, popáté jde po vás a hází hvězdice a pošesté zahyne.</w:t>
      </w:r>
    </w:p>
    <w:p>
      <w:pPr>
        <w:pStyle w:val="Normal"/>
        <w:rPr/>
      </w:pPr>
      <w:r>
        <w:rPr/>
        <w:tab/>
        <w:t>Na západním okraji obrazovky jsou záchodky. V prvním jsou tři mušle. Když sáhnete do nejjižnější, najdete klíč od Nosticárny. Ostatní vás pouze zraní. V druhém záchodku jsou jenom ricochety a je čistě dekorativní.</w:t>
      </w:r>
    </w:p>
    <w:p>
      <w:pPr>
        <w:pStyle w:val="Normal"/>
        <w:rPr/>
      </w:pPr>
      <w:r>
        <w:rPr/>
        <w:tab/>
        <w:t>První vlevo na severu je vstup do Šivovy svatyně. Tam se zatím nedostanete.</w:t>
      </w:r>
    </w:p>
    <w:p>
      <w:pPr>
        <w:pStyle w:val="Normal"/>
        <w:rPr/>
      </w:pPr>
      <w:r>
        <w:rPr/>
        <w:tab/>
        <w:t>V chodbě stojí maník s židlí a kousek od něj je vstup do kabinetu fyziky hlídaný  francouzštinářem-toxikomanem Fratsou. Promluvte si s ním, pokud si dáte šleha, objeví se na chodbě vaše osobní halucinace v podobě cikána s kládou, hlavní je ale dostat se přes Fratsu do kabinetu, takže se ho zeptejte, kam to zírá a tvrďte mu, že žádného maníka s židlí nevidíte (3,2,2,2,2). Když se k němu vydá, aby vám ho ukázal, vklouzněte dovnitř.</w:t>
      </w:r>
    </w:p>
    <w:p>
      <w:pPr>
        <w:pStyle w:val="Normal"/>
        <w:rPr/>
      </w:pPr>
      <w:r>
        <w:rPr/>
        <w:tab/>
        <w:t>Krustyho kabinetu vpravo si nevšímejte, dostanete se tam právě přes kabinet fyziky.</w:t>
      </w:r>
    </w:p>
    <w:p>
      <w:pPr>
        <w:pStyle w:val="Normal"/>
        <w:rPr/>
      </w:pPr>
      <w:r>
        <w:rPr/>
      </w:r>
    </w:p>
    <w:p>
      <w:pPr>
        <w:pStyle w:val="Normal"/>
        <w:rPr>
          <w:i/>
          <w:i/>
        </w:rPr>
      </w:pPr>
      <w:r>
        <w:rPr>
          <w:i/>
        </w:rPr>
        <w:t>Kabinet fyziky</w:t>
      </w:r>
    </w:p>
    <w:p>
      <w:pPr>
        <w:pStyle w:val="Normal"/>
        <w:rPr/>
      </w:pPr>
      <w:r>
        <w:rPr>
          <w:i/>
        </w:rPr>
        <w:tab/>
      </w:r>
      <w:r>
        <w:rPr/>
        <w:t>Nepříjemný labyrint tvořený ricochety a obývaný řadou potvor. Jste-li zde zraněni, vracíte se na začátek a navíc po vás jde střílející a nezničitelná Jituš Zörnigová. Zapauzujte hru, podívejte se, kudy projít k druhému východu a bez zbytečných otálení se tam probojujte.</w:t>
      </w:r>
    </w:p>
    <w:p>
      <w:pPr>
        <w:pStyle w:val="Normal"/>
        <w:rPr/>
      </w:pPr>
      <w:r>
        <w:rPr/>
      </w:r>
    </w:p>
    <w:p>
      <w:pPr>
        <w:pStyle w:val="Normal"/>
        <w:rPr>
          <w:i/>
          <w:i/>
          <w:lang w:val="en-US"/>
        </w:rPr>
      </w:pPr>
      <w:r>
        <w:rPr>
          <w:i/>
          <w:lang w:val="en-US"/>
        </w:rPr>
        <w:t>Krusty’s Stalk Show</w:t>
      </w:r>
    </w:p>
    <w:p>
      <w:pPr>
        <w:pStyle w:val="Normal"/>
        <w:rPr/>
      </w:pPr>
      <w:r>
        <w:rPr>
          <w:i/>
        </w:rPr>
        <w:tab/>
      </w:r>
      <w:r>
        <w:rPr/>
        <w:t>Další místnost, která je zejména o hbitosti a častém ukládání. Běží vám tu čas (4 minuty, dá se to stihnout za 2) a jste-li zraněni, vracíte se na začátek. Většina potvor se navíc replikuje, takže se je nesnažte zbytečně pobít všechny a spíš se pokuste projít. Floutek u východu vám nic důležitého neřekne, takže odejděte do Krustyho kabinetu v prvním patře. Poberte tam dobroty a přes knihy projděte ke Krustymu. Můžete si s ní/ním popovídat ve strašlivě zpotvořené Němčině, hlavně ji/jeho ale pozvěte do Šivovy svatyně (2,1). Vydá se tam a otevře průchod.</w:t>
      </w:r>
    </w:p>
    <w:p>
      <w:pPr>
        <w:pStyle w:val="Normal"/>
        <w:rPr/>
      </w:pPr>
      <w:r>
        <w:rPr/>
      </w:r>
    </w:p>
    <w:p>
      <w:pPr>
        <w:pStyle w:val="Normal"/>
        <w:rPr>
          <w:i/>
          <w:i/>
        </w:rPr>
      </w:pPr>
      <w:r>
        <w:rPr>
          <w:i/>
        </w:rPr>
        <w:t>Šivova svatyně</w:t>
      </w:r>
    </w:p>
    <w:p>
      <w:pPr>
        <w:pStyle w:val="Normal"/>
        <w:rPr/>
      </w:pPr>
      <w:r>
        <w:rPr>
          <w:i/>
        </w:rPr>
        <w:tab/>
      </w:r>
      <w:r>
        <w:rPr/>
        <w:t>Dvakrát se nerozmýšlejte a běžte zastřelit kultisty a zachránit tak Miloše, než ho obětují. Pokud to nestihnete, nezbývá než reload. Až bude hotovo, pokecejte si s Milošem, přesvědčte ho, že nechat se obětovat je špatné a pak ho obětujte sami, když vám ten nebožák prozradí, že je to potřeba pro získání druhého klíče (3,1,2,1,1,2,1,2,cokoli kromě 4). Prostřílejte se Šivovou sochou ke klíči a seberte ho. Vraťte se na chodbu a odemkněte druhé dveře od Rakovy kanceláře.</w:t>
      </w:r>
    </w:p>
    <w:p>
      <w:pPr>
        <w:pStyle w:val="Normal"/>
        <w:rPr/>
      </w:pPr>
      <w:r>
        <w:rPr/>
      </w:r>
    </w:p>
    <w:p>
      <w:pPr>
        <w:pStyle w:val="Normal"/>
        <w:rPr>
          <w:i/>
          <w:i/>
        </w:rPr>
      </w:pPr>
      <w:r>
        <w:rPr>
          <w:i/>
        </w:rPr>
        <w:t>Rakova kancelář – přítomnost</w:t>
      </w:r>
    </w:p>
    <w:p>
      <w:pPr>
        <w:pStyle w:val="Normal"/>
        <w:rPr/>
      </w:pPr>
      <w:r>
        <w:rPr>
          <w:i/>
        </w:rPr>
        <w:tab/>
      </w:r>
      <w:r>
        <w:rPr/>
        <w:t>Projděte do prázdné kanceláře, přečtěte si vzkaz a promluvte si s DuFkem. Máte-li falešný vous (od Leóna Cliftona) a bílý plášť (od lesní potvory z přízemí), přesvědčte ho, že jste Plášek a dostanete fialový klíč. Nyní se můžete vydat do Klokanovy budka na Petřín – buď zkratkou přes monolit k Pivnici a dál, nebo oklikou po ulici kolem bloku, přičemž se můžete zastavit i v nepovinných lokacích – v Nosticárně a na Kampě.</w:t>
      </w:r>
    </w:p>
    <w:p>
      <w:pPr>
        <w:pStyle w:val="Normal"/>
        <w:rPr/>
      </w:pPr>
      <w:r>
        <w:rPr/>
      </w:r>
    </w:p>
    <w:p>
      <w:pPr>
        <w:pStyle w:val="Normal"/>
        <w:rPr/>
      </w:pPr>
      <w:r>
        <w:rPr>
          <w:i/>
        </w:rPr>
        <w:t>Nosticárna</w:t>
      </w:r>
    </w:p>
    <w:p>
      <w:pPr>
        <w:pStyle w:val="Normal"/>
        <w:rPr/>
      </w:pPr>
      <w:r>
        <w:rPr>
          <w:i/>
        </w:rPr>
        <w:tab/>
      </w:r>
      <w:r>
        <w:rPr/>
        <w:t>Do Nosticárny vedou dveře západně od ústavu pro mládež, odemykají se klíčem ze záchodků. Vstupte tam, zazvoňte na zvonek, vrátnému řekněte, že jste zlý vlk, seberte klíč, který z něj vypadne a posbírejte dobroty u tělocvičny a v místnosti na onen klíč zamčené. Víc tady udělat nejde.</w:t>
      </w:r>
    </w:p>
    <w:p>
      <w:pPr>
        <w:pStyle w:val="Normal"/>
        <w:rPr/>
      </w:pPr>
      <w:r>
        <w:rPr/>
      </w:r>
    </w:p>
    <w:p>
      <w:pPr>
        <w:pStyle w:val="Normal"/>
        <w:rPr>
          <w:i/>
          <w:i/>
        </w:rPr>
      </w:pPr>
      <w:r>
        <w:rPr>
          <w:i/>
        </w:rPr>
        <w:t>Labyrinth of Unseen</w:t>
      </w:r>
    </w:p>
    <w:p>
      <w:pPr>
        <w:pStyle w:val="Normal"/>
        <w:rPr>
          <w:i/>
          <w:i/>
        </w:rPr>
      </w:pPr>
      <w:r>
        <w:rPr>
          <w:i/>
        </w:rPr>
        <w:drawing>
          <wp:inline distT="0" distB="0" distL="0" distR="0">
            <wp:extent cx="4552950" cy="2838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4552950" cy="2838450"/>
                    </a:xfrm>
                    <a:prstGeom prst="rect">
                      <a:avLst/>
                    </a:prstGeom>
                  </pic:spPr>
                </pic:pic>
              </a:graphicData>
            </a:graphic>
          </wp:inline>
        </w:drawing>
      </w:r>
    </w:p>
    <w:p>
      <w:pPr>
        <w:pStyle w:val="Normal"/>
        <w:rPr/>
      </w:pPr>
      <w:r>
        <w:rPr>
          <w:i/>
        </w:rPr>
        <w:tab/>
      </w:r>
      <w:r>
        <w:rPr/>
        <w:t>Vstup je rovněž u ústavu pro mládež, jde se tudy na Kampu. Labyrint je nepříjemné místo, bludiště tvořené zdmi, které se ukážou až když do něj narazíte a obývané housenkami. Navíc je tu tma. Můžete zde posbírat pár dobrot a projít do kanálů.</w:t>
      </w:r>
      <w:r>
        <w:br w:type="page"/>
      </w:r>
    </w:p>
    <w:p>
      <w:pPr>
        <w:pStyle w:val="Normal"/>
        <w:rPr/>
      </w:pPr>
      <w:r>
        <w:rPr/>
      </w:r>
    </w:p>
    <w:p>
      <w:pPr>
        <w:pStyle w:val="Normal"/>
        <w:rPr>
          <w:i/>
          <w:i/>
        </w:rPr>
      </w:pPr>
      <w:r>
        <w:rPr>
          <w:i/>
        </w:rPr>
        <w:t>Kanály</w:t>
      </w:r>
    </w:p>
    <w:p>
      <w:pPr>
        <w:pStyle w:val="Normal"/>
        <w:rPr/>
      </w:pPr>
      <w:r>
        <w:rPr>
          <w:i/>
        </w:rPr>
        <w:drawing>
          <wp:inline distT="0" distB="0" distL="0" distR="0">
            <wp:extent cx="4562475" cy="2838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562475" cy="2838450"/>
                    </a:xfrm>
                    <a:prstGeom prst="rect">
                      <a:avLst/>
                    </a:prstGeom>
                  </pic:spPr>
                </pic:pic>
              </a:graphicData>
            </a:graphic>
          </wp:inline>
        </w:drawing>
      </w:r>
      <w:r>
        <w:rPr/>
        <w:t xml:space="preserve"> </w:t>
      </w:r>
    </w:p>
    <w:p>
      <w:pPr>
        <w:pStyle w:val="Normal"/>
        <w:rPr/>
      </w:pPr>
      <w:r>
        <w:rPr/>
        <w:tab/>
        <w:t>Kanály lze z Labyrintu na Kampu projít celkem snadno, oba východy vedou na stejné místo. Jenom pozor na žraloky ve vodě. Zelené ksichtíky jsou houmlesáci, kteří chtějí peníze. Můžete jim je dát, nebo je srazit do stoky, jsou neškodní. Až vylezete z kanálů na obrazovce Nosticárny, jděte na jih na Kampu.</w:t>
      </w:r>
    </w:p>
    <w:p>
      <w:pPr>
        <w:pStyle w:val="Normal"/>
        <w:rPr/>
      </w:pPr>
      <w:r>
        <w:rPr/>
      </w:r>
    </w:p>
    <w:p>
      <w:pPr>
        <w:pStyle w:val="Normal"/>
        <w:rPr>
          <w:i/>
          <w:i/>
        </w:rPr>
      </w:pPr>
      <w:r>
        <w:rPr>
          <w:i/>
        </w:rPr>
        <w:t>Kampa</w:t>
      </w:r>
    </w:p>
    <w:p>
      <w:pPr>
        <w:pStyle w:val="Normal"/>
        <w:rPr/>
      </w:pPr>
      <w:r>
        <w:rPr>
          <w:i/>
        </w:rPr>
        <w:tab/>
      </w:r>
      <w:r>
        <w:rPr/>
        <w:t>Nejprve zneškodněte červenou babiznu sedící poblíž místa, kterým vejdete do parku – generuje totiž potvory. Po prvních výstřelech se promění v malamuta, kterého musíte několika dalšími sejmout. Sáhnete-li na sochu uprostřed parku, flusnou po vás babizny vpravo hvězdice. Vpravo nahoře pak stojí strom gingo, za každé dotknutí přidá po chvilce 2HP. Projděte do severní časti parku na obrazovce Nosticárny. Červenou mrtvou babku nešacujte, chytili byste lepru a cestou kanály zpátky na ni zašli. Místo toho do ní střílejte dokud se nerozpadne a nevypadne z ní kardiostimulátor.</w:t>
      </w:r>
    </w:p>
    <w:p>
      <w:pPr>
        <w:pStyle w:val="Normal"/>
        <w:rPr/>
      </w:pPr>
      <w:r>
        <w:rPr/>
        <w:tab/>
        <w:t>Vraťte se na jižní část Kampy a promluvte si s bábou hlídající vchod do chodby s potvorama. Vydávejte se za důchodce, ukažte jí kardiostimulátor a pokuste se ji sbalit (1,1,1). Dostane infarkt a cesta je volná. V „chorobinci“ odpalujte bomby, zejména pak bombu za replikátorem (tlačte na replikátor v okamžiku replikace), dokud nebudete moct projít dál. Postřílejte potvory a přečtěte si svitky. Na posledním je uvedena probouzecí kombinace pro regenerátor v Klokanově budce, která se vám bude hodit na závěr (T-,E-,W+,C-,S-). Vraťte se přes kanály a Labyrint na ulici.</w:t>
      </w:r>
      <w:r>
        <w:br w:type="page"/>
      </w:r>
    </w:p>
    <w:p>
      <w:pPr>
        <w:pStyle w:val="Normal"/>
        <w:rPr/>
      </w:pPr>
      <w:r>
        <w:rPr/>
      </w:r>
    </w:p>
    <w:p>
      <w:pPr>
        <w:pStyle w:val="Normal"/>
        <w:rPr>
          <w:i/>
          <w:i/>
        </w:rPr>
      </w:pPr>
      <w:r>
        <w:rPr>
          <w:i/>
        </w:rPr>
        <w:t>Petřín</w:t>
      </w:r>
    </w:p>
    <w:p>
      <w:pPr>
        <w:pStyle w:val="Normal"/>
        <w:rPr/>
      </w:pPr>
      <w:r>
        <w:rPr/>
        <w:drawing>
          <wp:inline distT="0" distB="0" distL="0" distR="0">
            <wp:extent cx="4543425" cy="2847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4543425" cy="2847975"/>
                    </a:xfrm>
                    <a:prstGeom prst="rect">
                      <a:avLst/>
                    </a:prstGeom>
                  </pic:spPr>
                </pic:pic>
              </a:graphicData>
            </a:graphic>
          </wp:inline>
        </w:drawing>
      </w:r>
    </w:p>
    <w:p>
      <w:pPr>
        <w:pStyle w:val="Normal"/>
        <w:rPr/>
      </w:pPr>
      <w:r>
        <w:rPr/>
        <w:tab/>
        <w:t>Před vstupem na Petřín od Pivnice pochopitelně ignoruje varování před perverzními klokany. Na Petříně samotném jsou kromě lesa, pár běžných potvor a neškodného úchyla ještě dvě budovy. Jedna je zavřená, do druhé vlevo dole („hřiště“) jde vstoupit buď rozbitou zdí vpravo dole nebo horem kolem svitku. Budka je ale plná perverzních klokanů a kiwi, kteří se na vás vrhnou a dotykem zraňují. Klokany zabije výstřel a promění je v bombu, kiwi lze zabít jen bombou. V pravém dolním rohu hřiště je uvězněná koala, když ji pustíte pokusem o rozhovor, otevře vám druhou budovu s dobrotami. Mimo nich tam najdete i svitky, které vám řeknou, co jste to vlastně osvobodili.</w:t>
      </w:r>
    </w:p>
    <w:p>
      <w:pPr>
        <w:pStyle w:val="Normal"/>
        <w:rPr/>
      </w:pPr>
      <w:r>
        <w:rPr/>
        <w:tab/>
        <w:t>Na hřišti vlevo dole jsou zamčené dveře k regeneračnímu sarkofágu. Máte-li už fialový klíč od DuFka, odemkněte si a vstupte.</w:t>
      </w:r>
    </w:p>
    <w:p>
      <w:pPr>
        <w:pStyle w:val="Normal"/>
        <w:rPr/>
      </w:pPr>
      <w:r>
        <w:rPr/>
      </w:r>
    </w:p>
    <w:p>
      <w:pPr>
        <w:pStyle w:val="Normal"/>
        <w:rPr>
          <w:i/>
          <w:i/>
        </w:rPr>
      </w:pPr>
      <w:r>
        <w:rPr>
          <w:i/>
        </w:rPr>
        <w:t>Regenerační komora</w:t>
      </w:r>
    </w:p>
    <w:p>
      <w:pPr>
        <w:pStyle w:val="Normal"/>
        <w:rPr/>
      </w:pPr>
      <w:r>
        <w:rPr>
          <w:i/>
        </w:rPr>
        <w:tab/>
      </w:r>
      <w:r>
        <w:rPr/>
        <w:t>Dotkněte se dveří. Vyběhnou na vás potvory, ale není problém je postřílet. V místnosti leží v sarkofágu Rak, kolem jsou různé serepetičky (reaguje jenom skříňka s elektrikou, do drátů nešahejte, zabilo by vás to) a vlevo přepínače. Přepněte je tak, aby se Rak probudil (TUBE Off, ENERGY Off, WAKE On, CLOSER Off, SLEEP Off) a dotykem otevřete sarkofág. Promluvte si s bezmocným Rakem a jeho nabídku odmítněte. Rak zemře a vy můžete odejít portálem za ním.</w:t>
      </w:r>
    </w:p>
    <w:p>
      <w:pPr>
        <w:pStyle w:val="Normal"/>
        <w:rPr/>
      </w:pPr>
      <w:r>
        <w:rPr/>
      </w:r>
    </w:p>
    <w:p>
      <w:pPr>
        <w:pStyle w:val="Normal"/>
        <w:rPr>
          <w:i/>
          <w:i/>
        </w:rPr>
      </w:pPr>
      <w:r>
        <w:rPr>
          <w:i/>
        </w:rPr>
        <w:t>Konec</w:t>
      </w:r>
    </w:p>
    <w:p>
      <w:pPr>
        <w:pStyle w:val="Normal"/>
        <w:rPr/>
      </w:pPr>
      <w:r>
        <w:rPr>
          <w:i/>
        </w:rPr>
        <w:tab/>
      </w:r>
      <w:r>
        <w:rPr/>
        <w:t>Poslední obrazovka je stejná jako u GJN 1. U vstupu je gem, který vám sebere veškerou munici. To je ale už jedno. Vše, co bylo potřeba jste vykonali a teď se vracíte tam, odkud jste přišli. Projděte se po lese, posbírejte gemy a vstupte do Brány vstříc dalším inkarnacím.</w:t>
      </w:r>
    </w:p>
    <w:p>
      <w:pPr>
        <w:pStyle w:val="Normal"/>
        <w:rPr/>
      </w:pPr>
      <w:r>
        <w:rPr/>
      </w:r>
    </w:p>
    <w:p>
      <w:pPr>
        <w:pStyle w:val="Normal"/>
        <w:rPr/>
      </w:pPr>
      <w:r>
        <w:rPr/>
      </w:r>
    </w:p>
    <w:p>
      <w:pPr>
        <w:pStyle w:val="Normal"/>
        <w:rPr/>
      </w:pPr>
      <w:r>
        <w:rPr/>
        <w:t xml:space="preserve">  </w:t>
      </w:r>
      <w:r>
        <w:br w:type="page"/>
      </w:r>
    </w:p>
    <w:p>
      <w:pPr>
        <w:pStyle w:val="Normal"/>
        <w:jc w:val="center"/>
        <w:rPr>
          <w:b/>
          <w:b/>
        </w:rPr>
      </w:pPr>
      <w:r>
        <w:rPr>
          <w:b/>
        </w:rPr>
        <w:t>GJN3A</w:t>
      </w:r>
    </w:p>
    <w:p>
      <w:pPr>
        <w:pStyle w:val="Normal"/>
        <w:jc w:val="center"/>
        <w:rPr>
          <w:b/>
          <w:b/>
        </w:rPr>
      </w:pPr>
      <w:r>
        <w:rPr>
          <w:b/>
        </w:rPr>
        <w:t>(The Clone War)</w:t>
      </w:r>
    </w:p>
    <w:p>
      <w:pPr>
        <w:pStyle w:val="Normal"/>
        <w:jc w:val="center"/>
        <w:rPr>
          <w:i/>
          <w:i/>
        </w:rPr>
      </w:pPr>
      <w:r>
        <w:rPr>
          <w:i/>
        </w:rPr>
        <w:t>(upgradovaná verze GJN3, jen drobné rozdíly)</w:t>
      </w:r>
    </w:p>
    <w:p>
      <w:pPr>
        <w:pStyle w:val="Normal"/>
        <w:jc w:val="center"/>
        <w:rPr>
          <w:i/>
          <w:i/>
        </w:rPr>
      </w:pPr>
      <w:r>
        <w:rPr>
          <w:i/>
        </w:rPr>
      </w:r>
    </w:p>
    <w:p>
      <w:pPr>
        <w:pStyle w:val="Normal"/>
        <w:rPr/>
      </w:pPr>
      <w:r>
        <w:rPr/>
        <w:tab/>
        <w:t>Třetí část trilogie, má dvě hlavní dějové linie a čtyři oficiální konce. Hráč se probouzí v temném podzemí GJN a neví, kdo je a jak se tam dostal. Zjišťuje, že škola visí mimo prostor a čas a proti sobě bojují dvě mocné skupiny, jejichž cílem je zničit tu druhou, ovládnout školu a vrátit se do reality. Brzy si bude muset vybrat, zda se přidá ke schopnému a psychopatickému Mourkovi, nebo neschopnému a heroickému Odboji. Ať už si vybere to nebo ono, řada dějových zvratů na sebe v prostředí plném klonů, přeprogramovaných osobností, genetických zrůd a zvrácené metafyziky nenechá dlouho čekat...</w:t>
      </w:r>
    </w:p>
    <w:p>
      <w:pPr>
        <w:pStyle w:val="Normal"/>
        <w:rPr/>
      </w:pPr>
      <w:r>
        <w:rPr/>
      </w:r>
    </w:p>
    <w:p>
      <w:pPr>
        <w:pStyle w:val="Normal"/>
        <w:rPr>
          <w:i/>
          <w:i/>
        </w:rPr>
      </w:pPr>
      <w:r>
        <w:rPr>
          <w:i/>
        </w:rPr>
        <w:t>Vězení</w:t>
      </w:r>
    </w:p>
    <w:p>
      <w:pPr>
        <w:pStyle w:val="Normal"/>
        <w:rPr>
          <w:i/>
          <w:i/>
        </w:rPr>
      </w:pPr>
      <w:r>
        <w:rPr>
          <w:i/>
        </w:rPr>
        <w:drawing>
          <wp:inline distT="0" distB="0" distL="0" distR="0">
            <wp:extent cx="2571750" cy="2867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3" r="-14" b="-13"/>
                    <a:stretch>
                      <a:fillRect/>
                    </a:stretch>
                  </pic:blipFill>
                  <pic:spPr bwMode="auto">
                    <a:xfrm>
                      <a:off x="0" y="0"/>
                      <a:ext cx="2571750" cy="2867025"/>
                    </a:xfrm>
                    <a:prstGeom prst="rect">
                      <a:avLst/>
                    </a:prstGeom>
                  </pic:spPr>
                </pic:pic>
              </a:graphicData>
            </a:graphic>
          </wp:inline>
        </w:drawing>
      </w:r>
    </w:p>
    <w:p>
      <w:pPr>
        <w:pStyle w:val="Normal"/>
        <w:rPr/>
      </w:pPr>
      <w:r>
        <w:rPr>
          <w:i/>
        </w:rPr>
        <w:tab/>
      </w:r>
      <w:r>
        <w:rPr/>
        <w:t>Probudíte se ve tmě ve vězeňské kobce. Obejděte si stěny, na jednom místě narazíte na držák na pochodně. Několikrát do něj strčte a vypadne pochodeň. Neotravujte u dveří a místo toho prozkoumejte severní stěnu. Najdete tajnou chodbu. Projděte jí k Ostašovovi napnutému na žebříku a pokecejte. Vedle Ostašova je ovládání žebříku, můžete ho přetrhnout nebo osvobodit, tak nebo tak se dostanete dál.</w:t>
      </w:r>
    </w:p>
    <w:p>
      <w:pPr>
        <w:pStyle w:val="Normal"/>
        <w:rPr/>
      </w:pPr>
      <w:r>
        <w:rPr/>
        <w:tab/>
        <w:t>Na chodbě chodí hlídač – starý známý vrátný z 1. a 2.dílu. Dejte pozor, ať se vás nedotkne a proběhněte do jeho místnosti, kde můžete sebrat další louče, střelivo a modrý klíč. Vrátný si vás patrně časem všimne a vypustí na vás drtivou kouli valící se chodbou. Uhněte někam stranou tak, aby se vás ani nedotkla (jinak zemřete) a počkejte, až místo vás zabije jeho. Pokud si vás nevšimne, můžete ho prostě zastřelit. Pak odejděte na sever. V nejjižnějších dvou místnostech není nic zajímavého.</w:t>
      </w:r>
      <w:r>
        <w:br w:type="page"/>
      </w:r>
    </w:p>
    <w:p>
      <w:pPr>
        <w:pStyle w:val="Normal"/>
        <w:rPr/>
      </w:pPr>
      <w:r>
        <w:rPr/>
      </w:r>
    </w:p>
    <w:p>
      <w:pPr>
        <w:pStyle w:val="Normal"/>
        <w:rPr>
          <w:i/>
          <w:i/>
        </w:rPr>
      </w:pPr>
      <w:r>
        <w:rPr>
          <w:i/>
        </w:rPr>
        <w:t>Podzemí</w:t>
      </w:r>
    </w:p>
    <w:p>
      <w:pPr>
        <w:pStyle w:val="Normal"/>
        <w:rPr/>
      </w:pPr>
      <w:r>
        <w:rPr>
          <w:i/>
        </w:rPr>
        <w:drawing>
          <wp:inline distT="0" distB="0" distL="0" distR="0">
            <wp:extent cx="4543425" cy="2828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4543425" cy="2828925"/>
                    </a:xfrm>
                    <a:prstGeom prst="rect">
                      <a:avLst/>
                    </a:prstGeom>
                  </pic:spPr>
                </pic:pic>
              </a:graphicData>
            </a:graphic>
          </wp:inline>
        </w:drawing>
      </w:r>
      <w:r>
        <w:rPr/>
        <w:t xml:space="preserve"> </w:t>
      </w:r>
    </w:p>
    <w:p>
      <w:pPr>
        <w:pStyle w:val="Normal"/>
        <w:rPr/>
      </w:pPr>
      <w:r>
        <w:rPr/>
        <w:tab/>
        <w:t>Podzemí už nefázuje, ale monolit je tu stále a hlídá ho Dušek. Pokecejte s ním, ale nedrážděte ho. Mimo něj přibyl uzavřený průchod ke klonovací zóně a časoprostorovému motoru, klíči k ovládnutí GJN, kam se ovšem dostanete až mnohem později.</w:t>
      </w:r>
    </w:p>
    <w:p>
      <w:pPr>
        <w:pStyle w:val="Normal"/>
        <w:rPr/>
      </w:pPr>
      <w:r>
        <w:rPr/>
        <w:tab/>
        <w:t>Poberte louče na severu a přečtěte si svitek před kabinetem na východě. Dovnitř momentálně nemůžete. Pak vyjděte jedním ze tří východů do vstupní haly.</w:t>
      </w:r>
    </w:p>
    <w:p>
      <w:pPr>
        <w:pStyle w:val="Normal"/>
        <w:rPr/>
      </w:pPr>
      <w:r>
        <w:rPr/>
      </w:r>
    </w:p>
    <w:p>
      <w:pPr>
        <w:pStyle w:val="Normal"/>
        <w:rPr>
          <w:i/>
          <w:i/>
        </w:rPr>
      </w:pPr>
      <w:r>
        <w:rPr>
          <w:i/>
        </w:rPr>
        <w:t>Vstupní hala</w:t>
      </w:r>
    </w:p>
    <w:p>
      <w:pPr>
        <w:pStyle w:val="Normal"/>
        <w:rPr/>
      </w:pPr>
      <w:r>
        <w:rPr>
          <w:i/>
        </w:rPr>
        <w:tab/>
      </w:r>
      <w:r>
        <w:rPr/>
        <w:t>Ve vstupní hale posbírejte dobroty a přečtěte si svitky, můžete se i pokusit nahlédnout do východu ze školy. V šatně vpravo sedí Větvička, u sebe v kabinetu vlevo nahoře Hlásenský. S oběma je možné pokecat, Větvička vám nabídne přidat se k Mourkovi, Hlásenský se vás pokusí získat pro odboj. Jedno si časem budete muset vybrat, ale teď si ještě projděte školu.</w:t>
      </w:r>
    </w:p>
    <w:p>
      <w:pPr>
        <w:pStyle w:val="Normal"/>
        <w:rPr/>
      </w:pPr>
      <w:r>
        <w:rPr/>
        <w:tab/>
        <w:t>Kousek od Hlásenského je modrý průchod do kabinetu biologie. Zatím tam nemusíte a nic obecně užitečného tam není.</w:t>
      </w:r>
    </w:p>
    <w:p>
      <w:pPr>
        <w:pStyle w:val="Normal"/>
        <w:rPr/>
      </w:pPr>
      <w:r>
        <w:rPr/>
        <w:tab/>
        <w:t>Mimo Větvičky je v pravé šatně nějaký humáč. Můžete ho hodit po Větvičkovi, on vám ho hodí zpátky a budete si s ním takhle žonglovat dokud neuhnete. Pokud uhnete, změní se humáč ve sliz.</w:t>
      </w:r>
    </w:p>
    <w:p>
      <w:pPr>
        <w:pStyle w:val="Normal"/>
        <w:rPr/>
      </w:pPr>
      <w:r>
        <w:rPr/>
        <w:tab/>
        <w:t>Vlevo dole je samojídelna s Krustym. Pokud v dialogu s ní/ním zvolíte druhou variantu, vrhne se po vás. Lze ji/ho zneškodnit nalákáním do vedlejší místnosti do míchačky na zbytky a zapnutím míchačky.</w:t>
      </w:r>
    </w:p>
    <w:p>
      <w:pPr>
        <w:pStyle w:val="Normal"/>
        <w:rPr/>
      </w:pPr>
      <w:r>
        <w:rPr/>
        <w:tab/>
        <w:t>Levý automat vpravo dole funguje jako obvykle, pravý vás zraní.</w:t>
      </w:r>
    </w:p>
    <w:p>
      <w:pPr>
        <w:pStyle w:val="Normal"/>
        <w:rPr/>
      </w:pPr>
      <w:r>
        <w:rPr/>
        <w:tab/>
        <w:t>Uprostřed je opět průchod do prvního patra.</w:t>
      </w:r>
    </w:p>
    <w:p>
      <w:pPr>
        <w:pStyle w:val="Normal"/>
        <w:rPr/>
      </w:pPr>
      <w:r>
        <w:rPr/>
      </w:r>
    </w:p>
    <w:p>
      <w:pPr>
        <w:pStyle w:val="Normal"/>
        <w:rPr>
          <w:i/>
          <w:i/>
        </w:rPr>
      </w:pPr>
      <w:r>
        <w:rPr>
          <w:i/>
        </w:rPr>
        <w:t>První patro</w:t>
      </w:r>
    </w:p>
    <w:p>
      <w:pPr>
        <w:pStyle w:val="Normal"/>
        <w:rPr/>
      </w:pPr>
      <w:r>
        <w:rPr>
          <w:i/>
        </w:rPr>
        <w:tab/>
      </w:r>
      <w:r>
        <w:rPr/>
        <w:t>Úplně vpravo dole je místnost s podivným maníkem-supermágem, který chodí do GJN relaxovat a čte si tu Crew. Je možné s ním pokecat a nabídnout mu za ni perlu ze záchodků, ale prozatím z toho nic nevytěžíte.</w:t>
      </w:r>
    </w:p>
    <w:p>
      <w:pPr>
        <w:pStyle w:val="Normal"/>
        <w:rPr/>
      </w:pPr>
      <w:r>
        <w:rPr/>
        <w:tab/>
        <w:t>Na sever od této místnosti hlídají Krustyho kabinet dva homosexuální zabijáci Fencl a Davídek. Jsou to ostří hošové, nic si s nimi nezačínejte. Vlevo je zase vstup do Rakovy kanceláře, ze které je muzeum. Můžete si ho prohlédnout, objasní vám to velkou část současné situace, a pokecat s Helgou.</w:t>
      </w:r>
    </w:p>
    <w:p>
      <w:pPr>
        <w:pStyle w:val="Normal"/>
        <w:rPr/>
      </w:pPr>
      <w:r>
        <w:rPr/>
        <w:tab/>
        <w:t>Vedle je bývalá sborovna, nyní transfúzní stanice. Můžete tu darovat krev, ale poměr je nevýhodný, za 10 životů 5 gemů.</w:t>
      </w:r>
    </w:p>
    <w:p>
      <w:pPr>
        <w:pStyle w:val="Normal"/>
        <w:rPr/>
      </w:pPr>
      <w:r>
        <w:rPr/>
        <w:tab/>
        <w:t>Na západ odtud leží dvě místnosti, s jejichž osazenstvem si můžete promluvit, ale jinak k ničemu nejsou. Při západním okraji obrazovky pak leží záchodky, v prvním je obří škeble s perlou. Pokud jste sem už neposlali supermága, můžete se pokusit perlu vyprostit (optimální postup, při kterém nepřijdete k úhoně je 1,1,1,1,2,1,2), když ale zjistíte, co je vlastně zač, stejně ji tam necháte ležet. Ve druhém záchodku jsou jen ricochety.</w:t>
      </w:r>
    </w:p>
    <w:p>
      <w:pPr>
        <w:pStyle w:val="Normal"/>
        <w:rPr/>
      </w:pPr>
      <w:r>
        <w:rPr/>
        <w:tab/>
        <w:t>Při severní stěně je nepřístupná Šivova svatyně a klub přátel Pobřežní hlídky. Dovnitř se dostanete, zazvoníte-li na zvonku SOS (... --- ...), ale krom sebrání trochy dobrot tam stejně zatím nemůžete nic dělat. )</w:t>
      </w:r>
    </w:p>
    <w:p>
      <w:pPr>
        <w:pStyle w:val="Normal"/>
        <w:rPr/>
      </w:pPr>
      <w:r>
        <w:rPr/>
        <w:tab/>
        <w:t>Je tedy načase vrátit se do přízemí a přidat se k Odboji (Hlásenský) nebo Mourkovi (Větvička). Rozhodnutí nelze později změnit. Jako první projdeme variantu Odboje.</w:t>
      </w:r>
    </w:p>
    <w:p>
      <w:pPr>
        <w:pStyle w:val="Normal"/>
        <w:rPr/>
      </w:pPr>
      <w:r>
        <w:rPr/>
      </w:r>
    </w:p>
    <w:p>
      <w:pPr>
        <w:pStyle w:val="Normal"/>
        <w:rPr>
          <w:b/>
          <w:b/>
          <w:i/>
          <w:i/>
        </w:rPr>
      </w:pPr>
      <w:r>
        <w:rPr>
          <w:b/>
          <w:i/>
        </w:rPr>
        <w:t>Cesta Odboje</w:t>
      </w:r>
    </w:p>
    <w:p>
      <w:pPr>
        <w:pStyle w:val="Normal"/>
        <w:rPr/>
      </w:pPr>
      <w:r>
        <w:rPr>
          <w:i/>
        </w:rPr>
        <w:tab/>
      </w:r>
      <w:r>
        <w:rPr/>
        <w:t xml:space="preserve">Cesta Odboje je obecně kratší, více adventurózní a méně náročná na životy, i když zahrnuje i dva poměrně drsné souboje. </w:t>
      </w:r>
    </w:p>
    <w:p>
      <w:pPr>
        <w:pStyle w:val="Normal"/>
        <w:rPr/>
      </w:pPr>
      <w:r>
        <w:rPr/>
        <w:tab/>
        <w:t>Až obdržíte od Hlásenského klíč, sestupte do podzemí, odemkněte si modré dveře Kadlecova kabinetu, prohlédněte si, co zbylo z Kadlece a tajnou chodbou, která začíná v severní stěně předělu mezi východní a západní částí kabinetu jděte na základnu Odboje, která leží ve stejné obrazovce jako vězení.</w:t>
      </w:r>
    </w:p>
    <w:p>
      <w:pPr>
        <w:pStyle w:val="Normal"/>
        <w:rPr/>
      </w:pPr>
      <w:r>
        <w:rPr/>
        <w:tab/>
        <w:t>Rakušanové řekněte, že vás posílá Hlásenský, na popraviště nelezte, poberte dobroty cestou na jih a stavte se za Novákovým klonem, který vede odboj. Zadá vám první úkol.</w:t>
      </w:r>
    </w:p>
    <w:p>
      <w:pPr>
        <w:pStyle w:val="Normal"/>
        <w:rPr/>
      </w:pPr>
      <w:r>
        <w:rPr/>
        <w:drawing>
          <wp:inline distT="0" distB="0" distL="0" distR="0">
            <wp:extent cx="4533900" cy="2847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3" r="-8" b="-13"/>
                    <a:stretch>
                      <a:fillRect/>
                    </a:stretch>
                  </pic:blipFill>
                  <pic:spPr bwMode="auto">
                    <a:xfrm>
                      <a:off x="0" y="0"/>
                      <a:ext cx="4533900" cy="2847975"/>
                    </a:xfrm>
                    <a:prstGeom prst="rect">
                      <a:avLst/>
                    </a:prstGeom>
                  </pic:spPr>
                </pic:pic>
              </a:graphicData>
            </a:graphic>
          </wp:inline>
        </w:drawing>
      </w:r>
    </w:p>
    <w:p>
      <w:pPr>
        <w:pStyle w:val="Normal"/>
        <w:rPr/>
      </w:pPr>
      <w:r>
        <w:rPr/>
      </w:r>
    </w:p>
    <w:p>
      <w:pPr>
        <w:pStyle w:val="Normal"/>
        <w:rPr>
          <w:i/>
          <w:i/>
        </w:rPr>
      </w:pPr>
      <w:r>
        <w:rPr>
          <w:i/>
        </w:rPr>
        <w:t>První úkol</w:t>
      </w:r>
    </w:p>
    <w:p>
      <w:pPr>
        <w:pStyle w:val="Normal"/>
        <w:rPr/>
      </w:pPr>
      <w:r>
        <w:rPr>
          <w:i/>
        </w:rPr>
        <w:tab/>
      </w:r>
      <w:r>
        <w:rPr/>
        <w:t>Prvním úkolem je zničit kabinet biologie, kde je Novákův genetický materiál, kterého by nepřítel mohl zneužít pro výrobu dalších klonů. Běžte tedy do kabinetu (je kousek od Hlásenského). Mezi lahvemi s exponáty tam najdete denaturovanou švestku, při bližším ohledání tedy slivovici. Střelte do ní a aktivujte vzniklou bombu. Počkejte až vybuchne a postřílejte osvobozené potvory. Pak se vraťte za Novákem.</w:t>
      </w:r>
    </w:p>
    <w:p>
      <w:pPr>
        <w:pStyle w:val="Normal"/>
        <w:rPr/>
      </w:pPr>
      <w:r>
        <w:rPr/>
        <w:t xml:space="preserve"> </w:t>
      </w:r>
      <w:r>
        <w:rPr/>
        <w:drawing>
          <wp:inline distT="0" distB="0" distL="0" distR="0">
            <wp:extent cx="1609725" cy="1343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27" r="-22" b="-27"/>
                    <a:stretch>
                      <a:fillRect/>
                    </a:stretch>
                  </pic:blipFill>
                  <pic:spPr bwMode="auto">
                    <a:xfrm>
                      <a:off x="0" y="0"/>
                      <a:ext cx="1609725" cy="1343025"/>
                    </a:xfrm>
                    <a:prstGeom prst="rect">
                      <a:avLst/>
                    </a:prstGeom>
                  </pic:spPr>
                </pic:pic>
              </a:graphicData>
            </a:graphic>
          </wp:inline>
        </w:drawing>
      </w:r>
    </w:p>
    <w:p>
      <w:pPr>
        <w:pStyle w:val="Normal"/>
        <w:rPr/>
      </w:pPr>
      <w:r>
        <w:rPr/>
      </w:r>
    </w:p>
    <w:p>
      <w:pPr>
        <w:pStyle w:val="Normal"/>
        <w:rPr>
          <w:i/>
          <w:i/>
        </w:rPr>
      </w:pPr>
      <w:r>
        <w:rPr>
          <w:i/>
        </w:rPr>
        <w:t>Druhý úkol</w:t>
      </w:r>
    </w:p>
    <w:p>
      <w:pPr>
        <w:pStyle w:val="Normal"/>
        <w:rPr/>
      </w:pPr>
      <w:r>
        <w:rPr>
          <w:i/>
        </w:rPr>
        <w:tab/>
      </w:r>
      <w:r>
        <w:rPr/>
        <w:t>Novák vás pošle najít a najmout dva nájemné zabijáky. Jděte za Fenclem a Davídkem, do prvního patra, dají vám svůj ceník. Zaneste ho Novákovi.</w:t>
      </w:r>
    </w:p>
    <w:p>
      <w:pPr>
        <w:pStyle w:val="Normal"/>
        <w:rPr/>
      </w:pPr>
      <w:r>
        <w:rPr/>
      </w:r>
    </w:p>
    <w:p>
      <w:pPr>
        <w:pStyle w:val="Normal"/>
        <w:rPr>
          <w:i/>
          <w:i/>
        </w:rPr>
      </w:pPr>
      <w:r>
        <w:rPr>
          <w:i/>
        </w:rPr>
        <w:t>Třetí úkol</w:t>
      </w:r>
    </w:p>
    <w:p>
      <w:pPr>
        <w:pStyle w:val="Normal"/>
        <w:rPr/>
      </w:pPr>
      <w:r>
        <w:rPr>
          <w:i/>
        </w:rPr>
        <w:tab/>
      </w:r>
      <w:r>
        <w:rPr/>
        <w:t>Máte sehnat 600 peněz a za ně u Fencla a Davídka objednat vraždu Mourka. 600 je ale hodně a normálně je neseženete. Promluvte si tedy v prvním patře se supermágem a nabídněte mu za perlu ze záchodků za jeho Crew (2,1). Znovu ho prokecněte až se přemístí k záchodkům a získanou Crew udejte na transfúzní stanici za 600 gemů. Pak si promluvte s Fenclem a Davídkem a dejte jim ty peníze. Až vás podrazí, vyberte dobroty z Krustyho kabinetu a jděte to sdělit Novákovi.</w:t>
      </w:r>
    </w:p>
    <w:p>
      <w:pPr>
        <w:pStyle w:val="Normal"/>
        <w:rPr/>
      </w:pPr>
      <w:r>
        <w:rPr/>
      </w:r>
    </w:p>
    <w:p>
      <w:pPr>
        <w:pStyle w:val="Normal"/>
        <w:rPr>
          <w:i/>
          <w:i/>
        </w:rPr>
      </w:pPr>
      <w:r>
        <w:rPr>
          <w:i/>
        </w:rPr>
        <w:t>Čtvrtý úkol</w:t>
      </w:r>
    </w:p>
    <w:p>
      <w:pPr>
        <w:pStyle w:val="Normal"/>
        <w:rPr/>
      </w:pPr>
      <w:r>
        <w:rPr>
          <w:i/>
        </w:rPr>
        <w:tab/>
      </w:r>
      <w:r>
        <w:rPr/>
        <w:t>Novák si vás vyslechne a pak vás pošle oddělat Duška. Dušek hlídá monolit a je poměrně ostrý protivník – jde po vás, střílí a vydrží několik zásahů. Když zničíte jeho fyzické tělo, pokračuje v boji jeho astrální podoba. Před tou utečte – je nezranitelná, ale za chvíli se rozplyne. Až se tak stane, vraťte se na základnu Odboje. Předtím si ale uložte hru.</w:t>
      </w:r>
    </w:p>
    <w:p>
      <w:pPr>
        <w:pStyle w:val="Normal"/>
        <w:rPr/>
      </w:pPr>
      <w:r>
        <w:rPr/>
      </w:r>
    </w:p>
    <w:p>
      <w:pPr>
        <w:pStyle w:val="Normal"/>
        <w:rPr>
          <w:i/>
          <w:i/>
        </w:rPr>
      </w:pPr>
      <w:r>
        <w:rPr>
          <w:i/>
        </w:rPr>
        <w:t>Zkáza Odboje</w:t>
      </w:r>
    </w:p>
    <w:p>
      <w:pPr>
        <w:pStyle w:val="Normal"/>
        <w:rPr/>
      </w:pPr>
      <w:r>
        <w:rPr/>
        <w:tab/>
        <w:t>Promluvte si s Rakušanovou, zastřelte jejího zmagořeného papouška a vyberte sklad Odboje, který hlídala. Autodestrukci zatím nechte na pokoji, doplňte si zdraví a rozbalte, ale nespouštějte bomby. Pak pokračujte na jih k Novákovi. Jsou tam Fencl s Davídkem a až vás spatří, půjdou po vás. Vůči střelbě jsou imunní, musíte je nalákat k rozbaleným bombám a ty odpálit. Přijdete přitom o nějaké to zdraví. Novák je už nepoužitelný. Odpalte tedy autodestrukci. Většina zdí se stane prostřelitelnými. Dejte pozor na automatické zbraně z popraviště, které na vás najednou můžou a vyberte poličku za Novákem. Z dokumentů v se dozvíte, že vstup ke klonovací zóně a časoprostorovému motoru leží v podzemí na západě. Udělejte si tam cestu přes bývalé vězení.</w:t>
      </w:r>
      <w:r>
        <w:br w:type="page"/>
      </w:r>
    </w:p>
    <w:p>
      <w:pPr>
        <w:pStyle w:val="Normal"/>
        <w:rPr>
          <w:i/>
          <w:i/>
        </w:rPr>
      </w:pPr>
      <w:r>
        <w:rPr>
          <w:i/>
        </w:rPr>
      </w:r>
    </w:p>
    <w:p>
      <w:pPr>
        <w:pStyle w:val="Normal"/>
        <w:rPr>
          <w:i/>
          <w:i/>
        </w:rPr>
      </w:pPr>
      <w:r>
        <w:rPr>
          <w:i/>
        </w:rPr>
        <w:t>Finále</w:t>
      </w:r>
    </w:p>
    <w:p>
      <w:pPr>
        <w:pStyle w:val="Normal"/>
        <w:rPr>
          <w:i/>
          <w:i/>
        </w:rPr>
      </w:pPr>
      <w:r>
        <w:rPr>
          <w:i/>
        </w:rPr>
        <w:drawing>
          <wp:inline distT="0" distB="0" distL="0" distR="0">
            <wp:extent cx="4562475" cy="2847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 r="-8" b="-13"/>
                    <a:stretch>
                      <a:fillRect/>
                    </a:stretch>
                  </pic:blipFill>
                  <pic:spPr bwMode="auto">
                    <a:xfrm>
                      <a:off x="0" y="0"/>
                      <a:ext cx="4562475" cy="2847975"/>
                    </a:xfrm>
                    <a:prstGeom prst="rect">
                      <a:avLst/>
                    </a:prstGeom>
                  </pic:spPr>
                </pic:pic>
              </a:graphicData>
            </a:graphic>
          </wp:inline>
        </w:drawing>
      </w:r>
    </w:p>
    <w:p>
      <w:pPr>
        <w:pStyle w:val="Normal"/>
        <w:rPr/>
      </w:pPr>
      <w:r>
        <w:rPr>
          <w:i/>
        </w:rPr>
        <w:tab/>
      </w:r>
      <w:r>
        <w:rPr/>
        <w:t>Prostřílejte si cestu do plazivek. Dejte pozor na potvory a v severní posuňte blok do prostřední tak, abyste mohli projít. V jižní aktivujte bombu a přisuňte ji co nejblíže k prostřední. Pak se vydejte prostřední plazivkou až ke zdi klonovací zóny. Rozražte ji, vstupte dovnitř a nechte si od Helgy vysvětlit, kdo vlastně jste a jaké je vaše pravé poslání. Pověří vás jít k motoru a stisknout červené tlačítko. Až tam ale budete, možná si na základě informací z tohoto rozhovoru vyberete to zelené. To už je na vás. Ani jeden konec není optimální, ale to už je život...a ostatně, na obou lze vidět i něco dobrého.</w:t>
      </w:r>
    </w:p>
    <w:p>
      <w:pPr>
        <w:pStyle w:val="Normal"/>
        <w:rPr/>
      </w:pPr>
      <w:r>
        <w:rPr/>
        <w:tab/>
        <w:t xml:space="preserve">Zde končí cesta Odboje.  </w:t>
      </w:r>
      <w:r>
        <w:br w:type="page"/>
      </w:r>
    </w:p>
    <w:p>
      <w:pPr>
        <w:pStyle w:val="Normal"/>
        <w:rPr>
          <w:b/>
          <w:b/>
          <w:i/>
          <w:i/>
        </w:rPr>
      </w:pPr>
      <w:r>
        <w:rPr>
          <w:b/>
          <w:i/>
        </w:rPr>
        <w:t>Ve službách mocného Mourka</w:t>
      </w:r>
    </w:p>
    <w:p>
      <w:pPr>
        <w:pStyle w:val="Normal"/>
        <w:rPr/>
      </w:pPr>
      <w:r>
        <w:rPr>
          <w:b/>
        </w:rPr>
        <w:tab/>
      </w:r>
      <w:r>
        <w:rPr/>
        <w:t>Mocný Mourek je psychopatická bílá zločinecká kočka Ministra školství, mládeže a tělovýchovy. Ještě před propadem školy mimo realitu se tam vydal na důležitou misi, utkal se se smrtící koalou, kterou jste osvobodili v GJN2 a posedla ho přitom šílená duše původního Nováka, jehož novou inkarnací koala byla. Takovéhle zvraty rozhodně nikomu na příčetnosti nedodají, takže se Mocný Mourek-Novák-PsychoKoala postavil do role nového ředitele a diktátora GJN. Je drsný, je šílený, ale rozhodně schopnější než Novákův klon z Odboje, takže si snadno získal řadu stoupenců. Ti ostatní končívají jako žrádlo pro kočky.</w:t>
      </w:r>
    </w:p>
    <w:p>
      <w:pPr>
        <w:pStyle w:val="Normal"/>
        <w:rPr/>
      </w:pPr>
      <w:r>
        <w:rPr/>
        <w:tab/>
        <w:t>Po většinu vašeho času ve službách Mocného Mourka budete procházet podivnými a smrtícími labyrinty plnými oblud a pastí.</w:t>
      </w:r>
    </w:p>
    <w:p>
      <w:pPr>
        <w:pStyle w:val="Normal"/>
        <w:rPr/>
      </w:pPr>
      <w:r>
        <w:rPr/>
      </w:r>
    </w:p>
    <w:p>
      <w:pPr>
        <w:pStyle w:val="Normal"/>
        <w:rPr>
          <w:i/>
          <w:i/>
        </w:rPr>
      </w:pPr>
      <w:r>
        <w:rPr>
          <w:i/>
        </w:rPr>
        <w:t>Cesta za Mourkem</w:t>
      </w:r>
    </w:p>
    <w:p>
      <w:pPr>
        <w:pStyle w:val="Normal"/>
        <w:rPr/>
      </w:pPr>
      <w:r>
        <w:rPr>
          <w:i/>
        </w:rPr>
        <w:tab/>
      </w:r>
      <w:r>
        <w:rPr/>
        <w:t>Klíč od Mourkova sídla v tělocvičně dostanete v šatně od Větvičky. Vstup do tělocvičny je na severu podzemí GJN. Další Duškův klon vás ale nebude chtít k Mourkovi pustit, takže se mu budete muset trochu vnutit.</w:t>
      </w:r>
    </w:p>
    <w:p>
      <w:pPr>
        <w:pStyle w:val="Normal"/>
        <w:rPr/>
      </w:pPr>
      <w:r>
        <w:rPr/>
        <w:tab/>
        <w:t>Seberte munici a jděte k začátku výrobní linky na Whiskas. Než ale vlezete dovnitř, vyplatí možná se prostřelit průstřelnou zeď a střílejíce po potvorách vlézt do místnosti po nápisem „Tužme se“, vybít to tam a sebrat energizer a s ním teprve proběhnout první částí linky – na jejím konci jsou jen občas se otevírající dveře a před nimi automatické zbraně. Tak jako tak, nevyjdete z toho asi bez úrazu.</w:t>
      </w:r>
    </w:p>
    <w:p>
      <w:pPr>
        <w:pStyle w:val="Normal"/>
        <w:rPr/>
      </w:pPr>
      <w:r>
        <w:rPr/>
        <w:tab/>
        <w:t>Blikače v další etapě se dají projít snadno, jen nebuďte zbrklí. Následuje průchod modrým magnetem, který vám sebere louče a střelivo. Když jím proběhnete rychle, něco vám i může zbýt. Za ním je místnost s automatickými zbraněmi, při troše snahy a štěstí projdete bez zranění. Pak už dorazíte do Mourkova doupěte.</w:t>
      </w:r>
    </w:p>
    <w:p>
      <w:pPr>
        <w:pStyle w:val="Normal"/>
        <w:rPr/>
      </w:pPr>
      <w:r>
        <w:rPr/>
        <w:tab/>
        <w:t>Mourek vás požádá, ať k němu přistoupíte než napočítá do sedmi. Nechoďte k němu, je to past, zemřeli byste. Když k němu nepůjdete, ocení váš důvtip a aby ověřil vaši poslušnost, zadá vám první úkol: zničit Amálii Zelenou, kuchařku a nyní vůdkyni kanibalských archeologů působících na dvorku. Jděte tedy od Mourka na východ a průchodem na dvorek.</w:t>
      </w:r>
    </w:p>
    <w:p>
      <w:pPr>
        <w:pStyle w:val="Normal"/>
        <w:rPr/>
      </w:pPr>
      <w:r>
        <w:rPr/>
      </w:r>
    </w:p>
    <w:p>
      <w:pPr>
        <w:pStyle w:val="Normal"/>
        <w:rPr>
          <w:i/>
          <w:i/>
        </w:rPr>
      </w:pPr>
      <w:r>
        <w:rPr>
          <w:i/>
        </w:rPr>
        <w:t>Dvorek</w:t>
      </w:r>
    </w:p>
    <w:p>
      <w:pPr>
        <w:pStyle w:val="Normal"/>
        <w:rPr/>
      </w:pPr>
      <w:r>
        <w:rPr>
          <w:i/>
        </w:rPr>
        <w:tab/>
      </w:r>
      <w:r>
        <w:rPr/>
        <w:t>Projděte a prostřílejte se odpadky se žouželí. Pobijte i potvory na hlavní ploše dvorku a při její severní stěně jděte směrem k automatickým zbraním. Mezi vámi a nimi jsou neviditelné překážky, takže můžete bezpečné dojít až k nejsevernější. Pak rychle proběhněte kolem stěny. Asi přitom přijdete k úrazu. Vstup na vykopávky hlídá kanibalský archeolog, zbavte se ho volbou č.3 v dialogu a vlezte dovnitř.</w:t>
      </w:r>
    </w:p>
    <w:p>
      <w:pPr>
        <w:pStyle w:val="Normal"/>
        <w:rPr/>
      </w:pPr>
      <w:r>
        <w:rPr/>
      </w:r>
    </w:p>
    <w:p>
      <w:pPr>
        <w:pStyle w:val="Normal"/>
        <w:rPr>
          <w:i/>
          <w:i/>
        </w:rPr>
      </w:pPr>
      <w:r>
        <w:rPr>
          <w:i/>
        </w:rPr>
        <w:t>Pekelné vykopávky</w:t>
      </w:r>
    </w:p>
    <w:p>
      <w:pPr>
        <w:pStyle w:val="Normal"/>
        <w:rPr/>
      </w:pPr>
      <w:r>
        <w:rPr>
          <w:i/>
        </w:rPr>
        <w:tab/>
      </w:r>
      <w:r>
        <w:rPr/>
        <w:t>Čeká vás potemnělý a nepřehledný labyrint plný smrtelných pastí.</w:t>
      </w:r>
    </w:p>
    <w:p>
      <w:pPr>
        <w:pStyle w:val="Normal"/>
        <w:rPr/>
      </w:pPr>
      <w:r>
        <w:rPr/>
        <w:drawing>
          <wp:inline distT="0" distB="0" distL="0" distR="0">
            <wp:extent cx="4543425" cy="2828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3" r="-8" b="-13"/>
                    <a:stretch>
                      <a:fillRect/>
                    </a:stretch>
                  </pic:blipFill>
                  <pic:spPr bwMode="auto">
                    <a:xfrm>
                      <a:off x="0" y="0"/>
                      <a:ext cx="4543425" cy="2828925"/>
                    </a:xfrm>
                    <a:prstGeom prst="rect">
                      <a:avLst/>
                    </a:prstGeom>
                  </pic:spPr>
                </pic:pic>
              </a:graphicData>
            </a:graphic>
          </wp:inline>
        </w:drawing>
      </w:r>
      <w:r>
        <w:rPr/>
        <w:t xml:space="preserve"> </w:t>
      </w:r>
    </w:p>
    <w:p>
      <w:pPr>
        <w:pStyle w:val="Normal"/>
        <w:rPr/>
      </w:pPr>
      <w:r>
        <w:rPr/>
      </w:r>
    </w:p>
    <w:p>
      <w:pPr>
        <w:pStyle w:val="Normal"/>
        <w:rPr/>
      </w:pPr>
      <w:r>
        <w:rPr/>
        <w:drawing>
          <wp:inline distT="0" distB="0" distL="0" distR="0">
            <wp:extent cx="4543425" cy="2838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3" r="-8" b="-13"/>
                    <a:stretch>
                      <a:fillRect/>
                    </a:stretch>
                  </pic:blipFill>
                  <pic:spPr bwMode="auto">
                    <a:xfrm>
                      <a:off x="0" y="0"/>
                      <a:ext cx="4543425" cy="2838450"/>
                    </a:xfrm>
                    <a:prstGeom prst="rect">
                      <a:avLst/>
                    </a:prstGeom>
                  </pic:spPr>
                </pic:pic>
              </a:graphicData>
            </a:graphic>
          </wp:inline>
        </w:drawing>
      </w:r>
    </w:p>
    <w:p>
      <w:pPr>
        <w:pStyle w:val="Normal"/>
        <w:rPr/>
      </w:pPr>
      <w:r>
        <w:rPr/>
      </w:r>
    </w:p>
    <w:p>
      <w:pPr>
        <w:pStyle w:val="Normal"/>
        <w:rPr/>
      </w:pPr>
      <w:r>
        <w:rPr/>
        <w:drawing>
          <wp:inline distT="0" distB="0" distL="0" distR="0">
            <wp:extent cx="4543425" cy="2847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3" r="-8" b="-13"/>
                    <a:stretch>
                      <a:fillRect/>
                    </a:stretch>
                  </pic:blipFill>
                  <pic:spPr bwMode="auto">
                    <a:xfrm>
                      <a:off x="0" y="0"/>
                      <a:ext cx="4543425" cy="2847975"/>
                    </a:xfrm>
                    <a:prstGeom prst="rect">
                      <a:avLst/>
                    </a:prstGeom>
                  </pic:spPr>
                </pic:pic>
              </a:graphicData>
            </a:graphic>
          </wp:inline>
        </w:drawing>
      </w:r>
    </w:p>
    <w:p>
      <w:pPr>
        <w:pStyle w:val="Normal"/>
        <w:rPr/>
      </w:pPr>
      <w:r>
        <w:rPr/>
      </w:r>
    </w:p>
    <w:p>
      <w:pPr>
        <w:pStyle w:val="Normal"/>
        <w:rPr/>
      </w:pPr>
      <w:r>
        <w:rPr/>
        <w:drawing>
          <wp:inline distT="0" distB="0" distL="0" distR="0">
            <wp:extent cx="2762250" cy="2600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4" r="-13" b="-14"/>
                    <a:stretch>
                      <a:fillRect/>
                    </a:stretch>
                  </pic:blipFill>
                  <pic:spPr bwMode="auto">
                    <a:xfrm>
                      <a:off x="0" y="0"/>
                      <a:ext cx="2762250" cy="2600325"/>
                    </a:xfrm>
                    <a:prstGeom prst="rect">
                      <a:avLst/>
                    </a:prstGeom>
                  </pic:spPr>
                </pic:pic>
              </a:graphicData>
            </a:graphic>
          </wp:inline>
        </w:drawing>
      </w:r>
    </w:p>
    <w:p>
      <w:pPr>
        <w:pStyle w:val="Normal"/>
        <w:rPr/>
      </w:pPr>
      <w:r>
        <w:rPr/>
      </w:r>
    </w:p>
    <w:p>
      <w:pPr>
        <w:pStyle w:val="Normal"/>
        <w:rPr/>
      </w:pPr>
      <w:r>
        <w:rPr/>
        <w:tab/>
        <w:t>V prvním patře jděte doleva, posbírejte louče a slezte do druhého. Tam pokračujte chodbou, stavte se teleportem na jihu pro dobroty a postupte k hlavní rozřazovací křižovatce. Vydejte se na sever do třetího patra vykopávek.</w:t>
      </w:r>
    </w:p>
    <w:p>
      <w:pPr>
        <w:pStyle w:val="Normal"/>
        <w:rPr/>
      </w:pPr>
      <w:r>
        <w:rPr/>
        <w:tab/>
        <w:t>Třetí patro má jediný důvod k existenci: připravit vás o životy. Je to vlastně dlouhá chodba, v níž jsou občas umístěny automatické zbraně a replikátory potvor. Naštěstí jsou tu ale i dvě tajné chodby, které vám cestu zkrátí a vpravo od vstupu i nějaké ty dobroty. První tajná chodba je za čtvrtým zákrutem od vchodu v severní stěně, za ní pokračujte na východ. Druhá je v prvním zákrutu za replikátorem housenčích hlav, jděte z ní na sever a dorazíte k východu.</w:t>
      </w:r>
    </w:p>
    <w:p>
      <w:pPr>
        <w:pStyle w:val="Normal"/>
        <w:rPr/>
      </w:pPr>
      <w:r>
        <w:rPr/>
        <w:tab/>
        <w:t xml:space="preserve">Projděte dlouhou točitou chodbou mezilevelu. Není v ní jinak nic zajímavého. Vykouknete v tělocvičně a dojdete do druhého patra vykopávek na druhou stranu rozřazovací křižovatky. </w:t>
      </w:r>
    </w:p>
    <w:p>
      <w:pPr>
        <w:pStyle w:val="Normal"/>
        <w:rPr/>
      </w:pPr>
      <w:r>
        <w:rPr/>
        <w:tab/>
        <w:t>Jděte na západ a zeleným průchodem nakonec dorazíte do chodby s bombami v prvním patře. Odpalujte bomby dokud neuvidíte v sousední místnosti ve výklenku zavináč. Vraťte se ke křižovatce a opět projděte třetím patrem na křižovatku z druhé strany.</w:t>
      </w:r>
    </w:p>
    <w:p>
      <w:pPr>
        <w:pStyle w:val="Normal"/>
        <w:rPr/>
      </w:pPr>
      <w:r>
        <w:rPr/>
        <w:tab/>
        <w:t xml:space="preserve">Tentokrát běžte na východ, fialovým průchodem do prvního patra a k zavináči, který jste odkryli bombami. Když ho prozkoumáte, ukáže vám mapku těsného sousedství a polohu dalšího zavináče. Jděte tam, dotkněte se zdi a opět uvidíte mapku, mimo zavináčů na ní bude ještě páčka. Dotkněte se zdi v místě, kde je na mapce nakreslená, otevře se průchod do místnosti s urnami nedaleko vchodu na vykopávky. </w:t>
      </w:r>
    </w:p>
    <w:p>
      <w:pPr>
        <w:pStyle w:val="Normal"/>
        <w:rPr/>
      </w:pPr>
      <w:r>
        <w:rPr/>
        <w:tab/>
        <w:t>Dojděte tam tedy přes rozřazovací křižovatku – nejprve na sever a pak doleva, tudy, kudy jste sem prvně přišli a zpět do prvního patra. Kolem výlezu ven dále teleportem na východ. V páté urně počítáno od severního konce řady (urna s mikročipy) je ukryté komando spolku přátel žehu. Probere se a půjde po vás, když do ní střelíte, zničit jej můžete mlácením (dotýkáním se), ne střelbou, nemusíte jej ale vůbec probouzet. Dvakrát stiskněte osmou urnu, otevře vám další dveře v tomto levelu. Z poslední urny pak po prozkoumání vypadne bílý klíč.</w:t>
      </w:r>
    </w:p>
    <w:p>
      <w:pPr>
        <w:pStyle w:val="Normal"/>
        <w:rPr/>
      </w:pPr>
      <w:r>
        <w:rPr/>
        <w:tab/>
        <w:t>Vraťte se k rozřazovací křižovatce, proběhněte si zas jednou třetí patro a dojděte ke křižovatce z druhé strany. Běžte opět na východ k „zavináčům“ a od nich spodní východní chodbou k tmavočervenému průchodu. V nově otevřené části druhého patra jděte horní chodbou  světlemodrým průchodem do prvního.</w:t>
      </w:r>
    </w:p>
    <w:p>
      <w:pPr>
        <w:pStyle w:val="Normal"/>
        <w:rPr/>
      </w:pPr>
      <w:r>
        <w:rPr/>
        <w:tab/>
        <w:t>Půjdete poslední zbývající částí prvního patra chodbou. Cestou natrefíte na odbočku do svatyně. Poberte tam dobroty a můžete i sebrat sošku a dostat za to pár bodů. „Opatrnější“ volby u dialogu sošky nezkoušejte, vymstily by se vám. Pak jděte dál a pobijte těch pár potvor, až dorazíte do místnosti s loučí. Za loučí je tajná chodba, takže pokračujte tudy, dojdete k sídlu Amálie Zelené. Po prvním varování k ní nechoďte blíž a začněte střílet. Zahyne a promění se ve sliz. Vraťte světlemodrým průchodem do druhého patra na místní rozcestí, ale místo chodby, kterou  jste sem přišli, jděte spodní chodbou na východ. Dorazíte do chodby severně od rozřazovací křižovatky, která vás modrým průchodem zavede do zbrojnice.</w:t>
      </w:r>
    </w:p>
    <w:p>
      <w:pPr>
        <w:pStyle w:val="Normal"/>
        <w:rPr/>
      </w:pPr>
      <w:r>
        <w:rPr/>
      </w:r>
    </w:p>
    <w:p>
      <w:pPr>
        <w:pStyle w:val="Normal"/>
        <w:rPr>
          <w:i/>
          <w:i/>
        </w:rPr>
      </w:pPr>
      <w:r>
        <w:rPr>
          <w:i/>
        </w:rPr>
        <w:t>Zbrojnice</w:t>
      </w:r>
    </w:p>
    <w:p>
      <w:pPr>
        <w:pStyle w:val="Normal"/>
        <w:rPr>
          <w:i/>
          <w:i/>
        </w:rPr>
      </w:pPr>
      <w:r>
        <w:rPr>
          <w:i/>
        </w:rPr>
        <w:drawing>
          <wp:inline distT="0" distB="0" distL="0" distR="0">
            <wp:extent cx="4543425" cy="2838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3" r="-8" b="-13"/>
                    <a:stretch>
                      <a:fillRect/>
                    </a:stretch>
                  </pic:blipFill>
                  <pic:spPr bwMode="auto">
                    <a:xfrm>
                      <a:off x="0" y="0"/>
                      <a:ext cx="4543425" cy="2838450"/>
                    </a:xfrm>
                    <a:prstGeom prst="rect">
                      <a:avLst/>
                    </a:prstGeom>
                  </pic:spPr>
                </pic:pic>
              </a:graphicData>
            </a:graphic>
          </wp:inline>
        </w:drawing>
      </w:r>
    </w:p>
    <w:p>
      <w:pPr>
        <w:pStyle w:val="Normal"/>
        <w:rPr/>
      </w:pPr>
      <w:r>
        <w:rPr>
          <w:i/>
        </w:rPr>
        <w:tab/>
      </w:r>
      <w:r>
        <w:rPr/>
        <w:t>Do zbrojnice se dá dojít nejdete-li z rozřazovací križovatky chodbou do třetího patra, ale o jednu chodbu východněji od ní. nemusíte sem vůbec chodit, ale minimálně cesta zpátky z vykopávek na dvorek je tudy pohodlnější, než původním vstupem.</w:t>
      </w:r>
    </w:p>
    <w:p>
      <w:pPr>
        <w:pStyle w:val="Normal"/>
        <w:rPr/>
      </w:pPr>
      <w:r>
        <w:rPr/>
        <w:tab/>
        <w:t>Zbrojnice se skládá z řady místností s dobrotami, do kterých většinou vedou průchody. Každý průchod je možné zničit objektem-kamennou deskou, jenž u něj leží. Pokud tak učiníte, objevíte se příště zase v jiné místnosti. V každé je rovněž klíč, který vám otevře dveře. Východ ze zbrojnice leží v jejím jihozápadním rohu. Pohyb po zbrojnici není úplně bezpečný, je tu pár potvor a automatických zbraní, ale jsou tu i volně přístupné dobroty.</w:t>
      </w:r>
    </w:p>
    <w:p>
      <w:pPr>
        <w:pStyle w:val="Normal"/>
        <w:rPr/>
      </w:pPr>
      <w:r>
        <w:rPr/>
        <w:tab/>
        <w:t>Ze zbrojnice vylezete na dvorku. Stiskněte červené tlačítko u dveří a utečte až na konec chodby, aby vás exploze nezranila. Pak odejděte ze dvorku jižními dveřmi, které vám odemkne klíč z urny a běžte k Mourkovi. Tentokrát už nemusíte linkou na Whiskas, další úkol vám zadá Duškův klon.</w:t>
      </w:r>
    </w:p>
    <w:p>
      <w:pPr>
        <w:pStyle w:val="Normal"/>
        <w:rPr/>
      </w:pPr>
      <w:r>
        <w:rPr/>
      </w:r>
    </w:p>
    <w:p>
      <w:pPr>
        <w:pStyle w:val="Normal"/>
        <w:rPr>
          <w:i/>
          <w:i/>
        </w:rPr>
      </w:pPr>
      <w:r>
        <w:rPr>
          <w:i/>
        </w:rPr>
        <w:t>Pobřežní hlídka</w:t>
      </w:r>
    </w:p>
    <w:p>
      <w:pPr>
        <w:pStyle w:val="Normal"/>
        <w:rPr/>
      </w:pPr>
      <w:r>
        <w:rPr/>
        <w:tab/>
        <w:t>Mourek vám Duškovými ústy rozkáže infiltrovat klub přátel Pobřežní hlídky a získat od nich přístup na střechu. Jděte tedy do prvního patra, kde mají klubovnu a zazvoňte na zvonek SOS. (... --- ...). Pokecejte s jejich šéfem (červený ksichtík) a řekněte mu, kdo vás posílá a že se chcete stát členem (4,2). Pošle vás splnit nováčkovskou zkoušku.</w:t>
      </w:r>
    </w:p>
    <w:p>
      <w:pPr>
        <w:pStyle w:val="Normal"/>
        <w:rPr/>
      </w:pPr>
      <w:r>
        <w:rPr/>
        <w:tab/>
        <w:t>Prostřelte tedy zeď na severu a při zdi budovy (nepokoušejte se od ní vzdálit, zemřeli byste) přejděte do vedlejší místnosti. Pozor na potvory. Projděte průchodem do cvičné zóny a posbírejte tu dobroty. Jak budete procházet, čeká vás řada zkoušek. Pozor, můžete tu mít ve vzduchu vždy pouze jednu střelu.</w:t>
      </w:r>
    </w:p>
    <w:p>
      <w:pPr>
        <w:pStyle w:val="Normal"/>
        <w:rPr/>
      </w:pPr>
      <w:r>
        <w:rPr/>
        <w:tab/>
        <w:t>1) vraťte se do klubovny pro energizer a rychle proběhněte mezi zbraněmi</w:t>
      </w:r>
    </w:p>
    <w:p>
      <w:pPr>
        <w:pStyle w:val="Normal"/>
        <w:rPr/>
      </w:pPr>
      <w:r>
        <w:rPr/>
        <w:tab/>
        <w:t>2) prostě se nenechte kousnout</w:t>
      </w:r>
    </w:p>
    <w:p>
      <w:pPr>
        <w:pStyle w:val="Normal"/>
        <w:rPr/>
      </w:pPr>
      <w:r>
        <w:rPr/>
        <w:tab/>
        <w:t>3) šoupněte bloky abyste mohli projít, cesta vede východní půlkou místnůstky</w:t>
      </w:r>
    </w:p>
    <w:p>
      <w:pPr>
        <w:pStyle w:val="Normal"/>
        <w:rPr/>
      </w:pPr>
      <w:r>
        <w:rPr/>
        <w:tab/>
        <w:t>4) 2x střelte do ricochetu</w:t>
      </w:r>
    </w:p>
    <w:p>
      <w:pPr>
        <w:pStyle w:val="Normal"/>
        <w:rPr/>
      </w:pPr>
      <w:r>
        <w:rPr/>
        <w:tab/>
        <w:t>5) sejměte oba ksichtíky</w:t>
      </w:r>
    </w:p>
    <w:p>
      <w:pPr>
        <w:pStyle w:val="Normal"/>
        <w:rPr/>
      </w:pPr>
      <w:r>
        <w:rPr/>
        <w:tab/>
        <w:t>6) pobijte potvory</w:t>
      </w:r>
    </w:p>
    <w:p>
      <w:pPr>
        <w:pStyle w:val="Normal"/>
        <w:rPr/>
      </w:pPr>
      <w:r>
        <w:rPr/>
        <w:tab/>
        <w:t>7) nestrčte do žádného ksichtíku</w:t>
      </w:r>
    </w:p>
    <w:p>
      <w:pPr>
        <w:pStyle w:val="Normal"/>
        <w:rPr/>
      </w:pPr>
      <w:r>
        <w:rPr/>
        <w:tab/>
        <w:t>8) porubejte potvory</w:t>
      </w:r>
    </w:p>
    <w:p>
      <w:pPr>
        <w:pStyle w:val="Normal"/>
        <w:rPr/>
      </w:pPr>
      <w:r>
        <w:rPr/>
        <w:tab/>
        <w:t>9) projděte místností, skutečně tam nic nehrozí</w:t>
      </w:r>
    </w:p>
    <w:p>
      <w:pPr>
        <w:pStyle w:val="Normal"/>
        <w:rPr/>
      </w:pPr>
      <w:r>
        <w:rPr/>
        <w:tab/>
        <w:t>10)  projděte lesy ak, aby vás nic nekouslo</w:t>
      </w:r>
    </w:p>
    <w:p>
      <w:pPr>
        <w:pStyle w:val="Normal"/>
        <w:rPr/>
      </w:pPr>
      <w:r>
        <w:rPr/>
        <w:tab/>
        <w:t>11)  oběma zaplaťte</w:t>
      </w:r>
    </w:p>
    <w:p>
      <w:pPr>
        <w:pStyle w:val="Normal"/>
        <w:rPr/>
      </w:pPr>
      <w:r>
        <w:rPr/>
        <w:tab/>
        <w:t>12)  proběhněte blikači</w:t>
      </w:r>
    </w:p>
    <w:p>
      <w:pPr>
        <w:pStyle w:val="Normal"/>
        <w:rPr/>
      </w:pPr>
      <w:r>
        <w:rPr/>
        <w:tab/>
        <w:t>13)  ztratíte 5 životů</w:t>
      </w:r>
    </w:p>
    <w:p>
      <w:pPr>
        <w:pStyle w:val="Normal"/>
        <w:rPr/>
      </w:pPr>
      <w:r>
        <w:rPr/>
        <w:tab/>
        <w:t>14)  strčte do prchajícího ksichtíku</w:t>
      </w:r>
    </w:p>
    <w:p>
      <w:pPr>
        <w:pStyle w:val="Normal"/>
        <w:rPr/>
      </w:pPr>
      <w:r>
        <w:rPr/>
        <w:tab/>
        <w:t>15)  proběhněte ostřelovaným územím</w:t>
      </w:r>
    </w:p>
    <w:p>
      <w:pPr>
        <w:pStyle w:val="Normal"/>
        <w:rPr/>
      </w:pPr>
      <w:r>
        <w:rPr/>
        <w:tab/>
        <w:t>Až projdete, vezměte medaili a hned za ní budete přepadeni zástupcem Odboje, který vám ji sebere. Vraťte se tedy k Mourkovi a prokecněte místního Duška. Pošle vás za Mourkem, ke kterému už můžete přistoupit, protože smrtící televize kolem něj mu Odboj zničil.</w:t>
      </w:r>
    </w:p>
    <w:p>
      <w:pPr>
        <w:pStyle w:val="Normal"/>
        <w:rPr/>
      </w:pPr>
      <w:r>
        <w:rPr/>
      </w:r>
    </w:p>
    <w:p>
      <w:pPr>
        <w:pStyle w:val="Normal"/>
        <w:rPr>
          <w:i/>
          <w:i/>
        </w:rPr>
      </w:pPr>
      <w:r>
        <w:rPr>
          <w:i/>
        </w:rPr>
        <w:t>Finále</w:t>
      </w:r>
    </w:p>
    <w:p>
      <w:pPr>
        <w:pStyle w:val="Normal"/>
        <w:rPr/>
      </w:pPr>
      <w:r>
        <w:rPr/>
        <w:tab/>
        <w:t>Mourek vás potrestá tím, že vám řekne, kdo doopravdy jste a pošle vás vytlouct z Helgy klíč ke klonovací zóně a časoprostorovému motoru. Jděte tedy do muzea v prvním patře a promluvte si s ní. Ať už zvolíte jakoukoli volbu, Helga zahyne klíč z ní vypadne. Sestupte do podzemí a otevřete si cestu k zóně a motoru.</w:t>
      </w:r>
    </w:p>
    <w:p>
      <w:pPr>
        <w:pStyle w:val="Normal"/>
        <w:rPr/>
      </w:pPr>
      <w:r>
        <w:rPr/>
        <w:drawing>
          <wp:inline distT="0" distB="0" distL="0" distR="0">
            <wp:extent cx="4572000" cy="2838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3" r="-8" b="-13"/>
                    <a:stretch>
                      <a:fillRect/>
                    </a:stretch>
                  </pic:blipFill>
                  <pic:spPr bwMode="auto">
                    <a:xfrm>
                      <a:off x="0" y="0"/>
                      <a:ext cx="4572000" cy="2838450"/>
                    </a:xfrm>
                    <a:prstGeom prst="rect">
                      <a:avLst/>
                    </a:prstGeom>
                  </pic:spPr>
                </pic:pic>
              </a:graphicData>
            </a:graphic>
          </wp:inline>
        </w:drawing>
      </w:r>
    </w:p>
    <w:p>
      <w:pPr>
        <w:pStyle w:val="Normal"/>
        <w:rPr/>
      </w:pPr>
      <w:r>
        <w:rPr/>
        <w:tab/>
        <w:t xml:space="preserve">   V klonovací zóně si můžete přečíst Helžin deníček, jinak tam ale není nic důležitého. Oproti tomu u motoru se otevírají dva vstupy do jiných rozměrů, kterými konečně můžete uprchnout z děsivé nereality gymnázia...někam jinam. Teď už je jenom na vás, jestli stisknete červené nebo zelené tlačítko. Ani jedno z cílových míst není naší realitou, ale tam se stejně vrátit nemůžete, tedy přesněji – ani byste nechtěli, i když proč, to ví jenom ten, kdo už hrál za Odboj.</w:t>
      </w:r>
    </w:p>
    <w:p>
      <w:pPr>
        <w:pStyle w:val="Normal"/>
        <w:rPr/>
      </w:pPr>
      <w:r>
        <w:rPr/>
        <w:tab/>
        <w:t>Červené tlačítko vás zavede na jedno velice špatné místo bezostyšně obšlehnuté z Gaimanova Sandmana.</w:t>
      </w:r>
    </w:p>
    <w:p>
      <w:pPr>
        <w:pStyle w:val="Normal"/>
        <w:rPr/>
      </w:pPr>
      <w:r>
        <w:rPr/>
        <w:drawing>
          <wp:inline distT="0" distB="0" distL="0" distR="0">
            <wp:extent cx="2867025" cy="2857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3" r="-13" b="-13"/>
                    <a:stretch>
                      <a:fillRect/>
                    </a:stretch>
                  </pic:blipFill>
                  <pic:spPr bwMode="auto">
                    <a:xfrm>
                      <a:off x="0" y="0"/>
                      <a:ext cx="2867025" cy="2857500"/>
                    </a:xfrm>
                    <a:prstGeom prst="rect">
                      <a:avLst/>
                    </a:prstGeom>
                  </pic:spPr>
                </pic:pic>
              </a:graphicData>
            </a:graphic>
          </wp:inline>
        </w:drawing>
      </w:r>
    </w:p>
    <w:p>
      <w:pPr>
        <w:pStyle w:val="Normal"/>
        <w:rPr/>
      </w:pPr>
      <w:r>
        <w:rPr/>
        <w:tab/>
        <w:t>Skončíte tam tak, že budete pořád chodit dokola. Po prvním okruhu se můžete rozhodnout, že ukončíte hru. Jinak tam budete chodit pořád...a časem vyhasne i poslední louče.</w:t>
      </w:r>
    </w:p>
    <w:p>
      <w:pPr>
        <w:pStyle w:val="Normal"/>
        <w:rPr/>
      </w:pPr>
      <w:r>
        <w:rPr/>
        <w:tab/>
        <w:t>Oproti tomu zelené tlačítko vás zavede tam, kde to z minulých dílů už znáte, k Bráně, kde končí vaše poslání. Protože ale v tomto případě nejste inkarnací neznámé dobré síly, vyslanou do školy tak jako v minulých dílech, ale někým úplně jiným, kdo s ní doteď neměl nic společného,  kdo ví, co vás čeká a zda vám tento neznámý protivník GJN bude moct pomoci. Každopádně vstupte do brány.</w:t>
      </w:r>
    </w:p>
    <w:p>
      <w:pPr>
        <w:pStyle w:val="Normal"/>
        <w:rPr/>
      </w:pPr>
      <w:r>
        <w:rPr/>
      </w:r>
    </w:p>
    <w:p>
      <w:pPr>
        <w:pStyle w:val="Normal"/>
        <w:jc w:val="center"/>
        <w:rPr/>
      </w:pPr>
      <w:r>
        <w:rPr/>
        <w:t>GAME OV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13:32:00Z</dcterms:created>
  <dc:creator>Petr Pohunek</dc:creator>
  <dc:description/>
  <dc:language>en-US</dc:language>
  <cp:lastModifiedBy>Petr Pohunek</cp:lastModifiedBy>
  <dcterms:modified xsi:type="dcterms:W3CDTF">2004-01-01T20:29:00Z</dcterms:modified>
  <cp:revision>52</cp:revision>
  <dc:subject/>
  <dc:title/>
</cp:coreProperties>
</file>