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whispered tha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we all call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piper will lead u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 new day will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ose who stan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ڿڿ</w:t>
      </w:r>
      <w:r>
        <w:rPr/>
        <w:t>�</w:t>
      </w:r>
      <w:r>
        <w:rPr/>
        <w:t xml:space="preserve">Ŀ  �����  ����Ŀ������Ŀ  � �¿�  �   </w:t>
      </w:r>
      <w:r>
        <w:rPr>
          <w:rtl w:val="true"/>
        </w:rPr>
        <w:t>ڿڿ</w:t>
      </w:r>
      <w:r>
        <w:rPr/>
        <w:t xml:space="preserve"> �</w:t>
      </w:r>
      <w:r>
        <w:rPr/>
        <w:t>Ŀ  � �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ڿ</w:t>
      </w:r>
      <w:r>
        <w:rPr/>
        <w:t>ô��� �   ���   � ������Ŀ��Ŀ  � �� �  �   �Ĵ �  �  � ����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  � ������������  ����������  ���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</w:t>
      </w:r>
      <w:r>
        <w:rPr/>
        <w:t>Ŀ� ��� �����</w:t>
      </w:r>
      <w:r>
        <w:rPr>
          <w:rtl w:val="true"/>
        </w:rPr>
        <w:t>ڿ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ڳڿ</w:t>
      </w:r>
      <w:r>
        <w:rPr/>
        <w:t>�</w:t>
      </w:r>
      <w:r>
        <w:rPr/>
        <w:t>ĳ� ���Ĵ �� ���    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� � ������   </w:t>
      </w:r>
      <w:r>
        <w:rPr/>
        <w:t>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Led Zeppelin    By Leonard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02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ke up one morning to discover that Tim Sweeney, creater of Z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kidnapped, and that you were his last hope! Action, adven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 abound in this intelligently written ZZ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has been published for the sole purpose of get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a Warren BBS at (805) 854-2478. Anyone who wishes to show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programmer should not touch this game with a ten-foot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IS GAME INTO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$ZZT.ZIP or ZZT.ZIP from your nearest purveyor of quality sharewar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file into the same directory as contains this 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ZZT.EXE, make your selections, then hit W from the main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IS GAME OUT OF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OREST.ZZT, or, if you use Windows, double-click o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; when File Manager loads, select the directory contain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OREST.ZZT, go to the File menu, and selec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took about two weeks of on-and-off work to writ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Hareware, on the principle that it's not worth an awful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might recognize from other ZZT games are The Sliderat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 (MORN!) and The Amazing Talking Tree of ZZT (tm). It has a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6.3 out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Richardson lives six miles south of Arvin, California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lst contemplating the meaning of life and gazing at Na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. He runs Da Warren BBS at (805) 854-2478, and just joined the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network. Come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Warren BBS lives inside Leonard's 386/DX (in an old 8088 cas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s), and takes calls 24 hours a day. Planned additions a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a bigger hard drive. It is the home board of Hare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'S GUINEA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uki lives in a cage in Leonard's kitchen. She likes lettuce and squ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If she were represented by an ASCII character, it woul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I'm st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's not a question. It's a decla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a declar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a sentence in which a fact i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h. Well, do you have any hints for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heesh! It's not like it's a particularly hard game or anything!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keep the pizza guy from shooting me in the 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Get enough gems to pay for the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gems behind the couch, in the sink, and in the secre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in your house. Or, go get your money from the chief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house to pay the pizza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secret treasure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can't tell you, it wouldn't be a secre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other decla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 you so obsessed with declara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'm not,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some HOZ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't. The company is fi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beat the Shover Bunn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says in the scroll. Don't waste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an't I beat the second room in the Underground Ga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it's a very tough room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searched high and low, and I can't find Tim Sweeney's di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t!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it's not an item in this game. But if you'd like that grea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ney's digestive tract taste, why not try a refreshing can of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organization in existance has stupid "greets" in their do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we be any different? Here are the first-ever HP gre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Jong - Thanks for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k er Prak - Yes! It's me! Your worst nightmare! And I write ZZT games!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epair - Get off your butt and finish TS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og - W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 - Well, you're assured of immortality now. You've been in -2- HP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hoo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: The Next Generation, our first-ever Super ZZT game! Forever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ing, this game will feature an incredibly intelligent plot,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ght-provoking items, and sensitive and very real characters.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has returned to annoy the utopia of the United States of Jabb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t, and you're civilization's only hope! Travel from universe t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(we promise) battle with the ever-stuffy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the Holy Spam, the world's first Jabbacratic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against the political groups you love to hate in your quest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acracy to all corners of the globe! Got a grudge against conserva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up with feminazis? Just wanna sock that no-good Noriega in the nose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am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ly Trek: The Next Generation: The Movie: Part VII: The Search for Bud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ree seconds of footage of the back of Kirk's head, the movie's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rained! Will Geordi's bake sale idea work out? Or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flop? Coming all too soon to a theater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is .DOC! See ya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Y'all come back now, hear?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