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OL'S QUEST for ZZT (see ORD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quires ZZT by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ave the kingdom from the great evils, through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 involving a wizard's treasures, seven magic gems, a grail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s, four islands, and even a golden banana! Two different e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 can be contacted 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Visions        Phone:   (818) 249-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75 Sunset Ave.        AOL:     GJ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Crescenta, CA        Internet:GJanson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91214-3052                 GJanson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package may be freely copied and distributed by individua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ing any fee for the copying or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ee SVINFO.TXT for information on Software Visions, including F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vailability, Mailing List information, and info on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team of develop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