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ny Farm Memor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you download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MEMO.ZZT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MRM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REG.DOC  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is some important information 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register any time you want, I won't be shipp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1995. If you register earlier, I won't ship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gust 15, I will ship every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registration form, if you send me a floppy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lastic disk case, registration is 4 dollars. If you don'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t's 6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when you regist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ull version of Funny Farm Mem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Baba and the Giant Space Monkeys from Alpha-Gamm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GA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in ZZ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ify you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in the order form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(check only).If you don't hav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 down on a sheet of paper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f you register and in the order form, you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 will e-mail you to tell you your order has been shipp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(not America Online), do not fret i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etter. America Online sometimes seems to have trouble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be shipped in an envelope, not a package. It's not that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story is pretty much explained in the game, and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ZZT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te this part, but I'd better typ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has been bug tested and viru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s, or dissatisfaction i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ny damage this software may cause will be paid fo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registered version of this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lectronic or otherwise. You MAY do whatever you like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could stick it up your butt if you want to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hareware version to BBs's and maybe FTP si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