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ny Farm Memor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- "Ali Baba and the Giant Space 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pha Gamma C (America Online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upcoming releases (in ZZ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Dushke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 Pleasant Val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 State_______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" High Density Only (unless you send a 3.5 low density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- _______I am sending you $4, a disk and a har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I am sending you $6, and you supply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games would you like to see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t least a 386 and VGA(if not, you can't run Ali Ba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