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=-=- FANTASY OF FREEDOM 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walkthrough by Niels Reyngo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begin, you are on a crossroads. Walk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o into the Lair Of The Orcs. Save after every step!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ife at the end and walk back to the crossroads. Get the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right hand and walk to the south. Free the dwar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 to Niels Reyngoud (Yep, that's me!). Now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the fake wall on the left. Go in here and tal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ing tree and get the crown. Walk back to the crossr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 the gems (Fake wall!!) and walk to the fountai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ght. Touch it twice and go to the trollbridge.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ll and enter the house on the left. Talk to prof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calrevo. So, you have to find six keys. Walk to the dwar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 and talk to him. If you've freed the dwarf he'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. Talk to the dwarf to the right of the lambs. Ye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've got a cool mission: Free a lam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 to the north and take the first path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ot the door to open it. Walk to the north. Cross the 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are in the northern forest! Defeat all the enem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portable phone and the catalog. Go to the Bhango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oing to help you? Superman? No... Bryan Christians from 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For The Lost Dog'. And look what you find here: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 all the way back to the crossroads at the start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right and follow the path. Save your game and play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. Follow the path and now you are in Zarc! Tal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and you receive the second key! (Afterwards you can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! :) Walk into the castle. If you've got the crown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ive you the Necklace Of Luck and the third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 out of the castle. Go into the shop and tal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pkeeper. Go into the bar and talk to everyone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et to talk to Niels Reyngoud. He'll beg you to giv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s catalog. Do so and you'll receive the fourth key!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he dwarf village. Go the north and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passage on the right. Follow this and you'll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entrance for the Ogre Cave. Walk past the guard. (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with the Necklace Of Luck). Get the stronger wea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fth key! Now go back to dwarf town. Go the cot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lvagio, talk to him. Defeat the army of Undead. (Tip: Sh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 undead. Hide behind the table, so the throwsta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you. If the throwstar has disappeared, shoot aga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ve defeated the undead, Malvagio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outside and free the lamb. Talk to the dwarf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lambs and he'll give you the sixth and last key!.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Zarc and leave it at the east exit. Open the six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ull the switch. Go up the falls and enter th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l. Welcome home. Flush the toilet :) and tal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m. Congratulation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=-=-=-THE END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