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icks to EAF 2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first level, shoot an asteroid right as it gets behind a ship. The explosion wipes out the enem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ships explode, and none are immune to another's dying bla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k for paterns in the movement, and time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ship's rate of fire is faster than anyone elses, and your bullets act as wonderful shiel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