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from the Land for Noz. -- Version 3.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Noz is not a stand alone game, It requires ZZT.EXE --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ZT game and desig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z package should be a file called ZZTNOZ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ile is ran the folowing files should b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     .ZZT   -- The data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32   .DOC   -- The file your looking a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files are removed, ZZTNOZ31.ZIP is no longer needed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backup, upload to a BBS along with ZZT, or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the only file you need is NOZ.ZZT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or ZZT directory. Or on the floppy disk with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just type ZZT then return, the game should loa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the main menu press "W" and select NOZ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you will be in the town of Lotsofsaft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ring place with nothing to do execpt buy some items,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a way out of the town and into NOZ. Once in NOZ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ventures. Your main goal is then to escape from the land of Noz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name 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quest will take you through Forests, Mountains, Castles.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 Big Blue Bug. This bug screen has been the sight of m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gram. I think that I got them all, but if you find an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Also the bug may not "stay together" on slower computer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16Mhz computer and the bug still breaks apart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g wont stay together, Increase the game speed a couple notch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 on your quest and I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mie Kow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have any questions, contact me with your mode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STLE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2-527-3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