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Zeebo's Mystical Qu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ZZT game and to play i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ZZT game (shareware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GA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ZEEBO.ZZ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this game: copy the file DRZEEBO.ZZT into your ZZ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ad and run it from inside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Have fun! There are more instructions 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game? Want to send me some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E-mails to lawrence.hewer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r. Zeebo's Mystical Quest is Copyright Darren Hewer 1995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