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mensions,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Dimensions by Greg Gilbert of Monarch Games. You are Mark Mann on a quest. Can you accomplish it? Play the ga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