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ep Space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 </w:t>
      </w:r>
      <w:r>
        <w:rPr/>
        <w:t xml:space="preserve">BY 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 Chris Jong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ventory sheet, to help you know what you have.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                          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tems�                        \     / Draw your own map..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.                             |     | Be smart.. Don't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| lost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|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1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2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4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5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ys�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1.                             |      \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     ####IMPORTANT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/ What's your highest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score on Deep Space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Put it down here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send it to me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Name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Score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/    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All comments/suggestions are welcome. Please send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et when done along with your highest score on Deep Space..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do you rate Deep Space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#====#====#====#====#====#====#====#====#====#====#====#====#====#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worlds that I made so far.. If you havn't seen the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them, put a check next to it, and send the sheet to me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that world ASAP. If you want a world(s) just enclose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my postage to send it out. OR look for it on your neare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Z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: Quest For The Sacred Orb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I: In Pursuit Of The Serial Killer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: One Step Into The Future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Ducky (Arcade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: One Step Into The Futur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 V1.2: One Step Into The Futur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2002 (Arcade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Space: The Federation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Space Demo: The Federation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ZZ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Monkeys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Monkeys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er ZZ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of ZZ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1: The Rescu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2: OuterSpace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2: OuterSpac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3: UnderWater War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3: UnderWater Wa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down your address if you did'nt see these wor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 STATE: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Only on 5.25"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 sheet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GiTAL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ZZT/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time.. Let's see those sco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&gt; -=&gt; -=&gt; -=&gt; -=&gt; -=&gt; -=&gt; -=&gt; -=&gt; -=&gt; -=&gt; -=&gt; -=&gt; -=&gt; -=&gt; -=&gt; -=&gt; -=&gt; 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ee is $10.00, if you liked this game. Donating will get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Space Hin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/Tatics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ieve my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on my mailing list to recieve updated news/catal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=- &lt;=- &lt;=- &lt;=- &lt;=- &lt;=- &lt;=- &lt;=- &lt;=- &lt;=- &lt;=- &lt;=- &lt;=- &lt;=- &lt;=- &lt;=- &lt;=- &lt;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ON ZZ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I'm also interested in your worlds too! Please send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s to me, if you made an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GiTAL REAL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0 Palisades Dr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ly City, CA   940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O!! Doc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