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me: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Dragon Ball Z:Saiyin and Namek Sa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uther:Blue*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ype:Figh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tats:This game was created in only 5 hours. In this game you figh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Ra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Saibam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Nap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Vege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Gul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Ja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Bur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Recou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C.Guini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Freiz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Freiza ultimate 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