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�������&gt;THE DEMON PART 1:THE H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atrick "/&lt;icker" McCa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ing "THE DEMON PART I." This ZZT file(Do you have ZZ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of the newer techniques, such as fading with water and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oards, called "Violence is good!" is 12K in itself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f all the boards. Now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&lt;i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