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GON'S SECRET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irk Vander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fo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ZZT add-on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asy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ints, or if you have any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oughts, please do not hesitate to e-mai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kV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END OF DARGO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