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ONO WAR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onos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hronos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and a small crew are escaping the Neo-Alliance/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ris. This is their search. What they find o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will shock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with a particular spot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nd answer session. WARNING: It has spoil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in the te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o to the cave on the west side of the room just south of where you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 to a key and to a view of Carthar are just to the we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torches from the man, but you have to fumble arou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 to get the gem he wants. The key will open the door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with that note the guy gives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is a map of the room with the five stones, just east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. Touch the stones in (greek) alphabetical order: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the rest of the game is straightforwar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sk me at Chronos30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