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ky: http://www.chocobo.org/~b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to: Duky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onos: http://users.aol.com/Chronos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to: Chronos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ONO WAR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best viewed with Microsoft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the last game in the hit series, Chrono Wars!  You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C, follow him in the USS Intrepid to a strange planet, and solve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d-boggling puzzles! The end result is war, and the f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looks gri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inly three puzzles in this game: The water system puzz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rror puzzle, and the ricochet puzzle.  The water system puzz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hard; Here's a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o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͵xF�����������ͻ��������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                    ����</w:t>
      </w:r>
      <w:r>
        <w:rPr/>
        <w:t>͵�6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͵+G��7�ͼ ����������������������ͻ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       ���������������������������������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ͻ ���������������������v���������������^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͵xD͵�5�͵xE������������������ͻ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                              �����</w:t>
      </w:r>
      <w:r>
        <w:rPr/>
        <w:t>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ͻ ������������������ͻ �������˻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�����</w:t>
      </w:r>
      <w:r>
        <w:rPr/>
        <w:t>^�� �������ʼ �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)� �(������������������ ��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</w:t>
      </w:r>
      <w:r>
        <w:rPr/>
        <w:t>͵�3�����ͼ ������ ���͵x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                  �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ͼ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)� �(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������������͵+A���͵�1�������ͼ ȵxB��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o��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^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ick up one roll of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en val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pi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lose valves B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ick up another roll of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pip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lose valves D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lose valv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ick up roll of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pip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en valve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rror puzzle requires getting going back and forth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yrinth, picking up mirrors and placing them on the pedest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W room, using your inventory, one at a time.  Arr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\    /  �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ot them as pictured, then get right next to the lava pool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next to it as the bullet hits the pressure 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cochet puzzle is pretty self-explanatory.  Just mov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here you want it, and ask it to shoot, then press the r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witch the blocks around as the bulle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