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ame made by WildFire 200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  <w:t>My mail adress is wrong in the gam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  <w:t>The correct adress is jet_colour@yahoo.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  <w:t>Colonie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  <w:t>Author: WildFir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  <w:t>Genre: Adventur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3:28:00Z</dcterms:created>
  <dc:creator/>
  <dc:description/>
  <dc:language>en-US</dc:language>
  <cp:lastModifiedBy>hemPC</cp:lastModifiedBy>
  <dcterms:modified xsi:type="dcterms:W3CDTF">2001-08-18T13:41:00Z</dcterms:modified>
  <cp:revision>5</cp:revision>
  <dc:subject/>
  <dc:title/>
</cp:coreProperties>
</file>